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доходной и расходной частей областного бюджета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увеличиваются на 1131,8 млн. рублей и составят 46380,9 млн. рублей за счет безвозмездных поступлений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областных средств увеличиваются на 331,4 млн. рублей и уменьшаются на 391,5 млн. рублей. Информация об изменении указанных расходов представлена в приложении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увеличиваются за счет безвозмездных поступлений на 1131,8 млн. рублей, за счет неиспользованных остатков целевых федеральных средств – 5,4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асходы на 2012 год увеличиваются на 1076,3 млн. рублей и составят 53588,2 млн.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2 год уменьшается на 55,5 млн. рублей и составит 7207,3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дефицита областного бюджета уточняются источники е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у государственных внутренних заимствований Ярославской области на 2012 год и на плановый период 2013 и 2014 годов вносятся в связи с изменением дефицита областного бюджета, а также с уточнением сумм и сроков погашения долговых обязательств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44:00Z</dcterms:created>
  <dc:creator>Guzhov</dc:creator>
  <dc:description/>
  <dc:language>en-US</dc:language>
  <cp:lastModifiedBy>ROOT</cp:lastModifiedBy>
  <cp:lastPrinted>2012-12-07T18:20:00Z</cp:lastPrinted>
  <dcterms:modified xsi:type="dcterms:W3CDTF">2012-12-10T08:44:00Z</dcterms:modified>
  <cp:revision>2</cp:revision>
  <dc:subject/>
  <dc:title/>
</cp:coreProperties>
</file>