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в соответств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лассификацией доходов бюджетов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6"/>
        <w:gridCol w:w="3913"/>
        <w:gridCol w:w="1957"/>
      </w:tblGrid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194 42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 628 25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75 1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75 1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7 84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057 84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518 22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18 22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 677 01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2 677 01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4 546 056 48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550 308 2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550 308 2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4 154 127 10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6 181 1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6 181 1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18 79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 79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 79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70 93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6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5 070 5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5 070 5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 106 969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70 93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95 2 19 73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92 667</w:t>
            </w:r>
          </w:p>
        </w:tc>
      </w:tr>
      <w:tr>
        <w:trPr>
          <w:trHeight w:val="283" w:hRule="atLeast"/>
        </w:trPr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574 250 91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5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9-05-31T13:55:00Z</dcterms:modified>
  <cp:revision>2</cp:revision>
  <dc:subject/>
  <dc:title/>
</cp:coreProperties>
</file>