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7 год и на плановый период 2018 и 2019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оходы областного бюджета на 2017 год увеличиваются на 3 109,8 млн. рублей, в том числе за счет налоговых и неналоговых доходов в сумме 2 970,7 млн. рублей, а также за счет безвозмездных поступлений из федерального бюджета в сумме 139,1 млн. рублей, и составят 63 429,1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ластного бюджета на 2017 год увеличиваются на 3 109,8 млн. рублей и составят 64 675,6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7 год и на плановый период 2018 и 2019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7 год не меняется и составляет 1 246,5 млн. рублей. Дефицит является «техническим», в полном объеме покрывается за счет остатков средств и не требует привлечения кредитных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носятся в источники финансирования дефицита областного бюджета на 2017 год в связи с уточнением объемов доходов и расходов областного бюджета на 2017 год, а также в связи с планируемым привлечением бюджетного кредита из федерального бюджета. Соответствующие изменения вносятся в Программу государственных внутренних заимствований Ярославской области на 2017 год и на плановый период 2018 и 2019 г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расходов областного бюджета по разделам и подразделам классификации расходов в 2017 – 2019 годах представлены в приложениях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 2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ластном бюджете на 2017 год и на плановый период 2018 и 2019 годов» представлена в приложении 3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02:00Z</dcterms:created>
  <dc:creator>Guzhov</dc:creator>
  <dc:description/>
  <dc:language>en-US</dc:language>
  <cp:lastModifiedBy>Молчанова Ольга Петровна</cp:lastModifiedBy>
  <cp:lastPrinted>2017-10-09T10:14:00Z</cp:lastPrinted>
  <dcterms:modified xsi:type="dcterms:W3CDTF">2017-10-13T07:02:00Z</dcterms:modified>
  <cp:revision>2</cp:revision>
  <dc:subject/>
  <dc:title/>
</cp:coreProperties>
</file>