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з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20"/>
        <w:gridCol w:w="4440"/>
        <w:gridCol w:w="1594"/>
      </w:tblGrid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00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6 562,9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000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 1 482,7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 576,6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>182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1 05 01012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1 029,3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>182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1 05 01022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499,9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>182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1 05 0103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53,8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>182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1 05 01042 02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,4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ый налог на вмененный доход для отдельных видов деятельности </w:t>
            </w:r>
            <w:r>
              <w:rPr>
                <w:sz w:val="28"/>
                <w:szCs w:val="28"/>
              </w:rPr>
              <w:t>(за налоговые периоды, истекшие до 1 января 2011 год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3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000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1 09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 464,8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9 08000 00 0000 1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доимка, пени и штрафы по страховым взнос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0,0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>182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1 09 08050 09 0000 1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доимка, пени и штрафы по взносам в территориальные фонды обязательного </w:t>
            </w:r>
            <w:r>
              <w:rPr>
                <w:bCs/>
                <w:i/>
                <w:sz w:val="28"/>
                <w:szCs w:val="28"/>
              </w:rPr>
              <w:t>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780,0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2 1 09 09000 00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оциальный нало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84,8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82 1 09 09040 09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 684,8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000 1 11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 294,5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1 02072 09 0000 1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4,5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1 13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6 158,5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0 00 0000 1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158,5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1 13 02999 09 0000 1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6 158,5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1 16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 624,1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00 1 16 20000 00 0000 1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47,0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>395 1 16 20040 09 0000 1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 447,0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1000 00 0000 1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4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>322 1 16 21090 09 0000 1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6,4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00 1 16 23000 00 0000 1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>395 1 16 23091 09 0000 1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,1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2000 00 0000 1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6,0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1 16 32000 09 0000 1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16,0</w:t>
            </w:r>
          </w:p>
        </w:tc>
      </w:tr>
      <w:tr>
        <w:trPr>
          <w:trHeight w:val="266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 1 16 90000 00 0000 1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</w:tr>
      <w:tr>
        <w:trPr>
          <w:trHeight w:val="266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395 1 16 90090 09 0000 1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,6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000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39</w:t>
            </w:r>
            <w:r>
              <w:rPr>
                <w:b/>
                <w:i/>
                <w:color w:val="000000"/>
                <w:sz w:val="28"/>
                <w:szCs w:val="28"/>
              </w:rPr>
              <w:t> 503,7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6000 00 0000 18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39</w:t>
            </w:r>
            <w:r>
              <w:rPr>
                <w:color w:val="000000"/>
                <w:sz w:val="28"/>
                <w:szCs w:val="28"/>
              </w:rPr>
              <w:t> 503,7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>395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1 17 06040 09 0000 18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39</w:t>
            </w:r>
            <w:r>
              <w:rPr>
                <w:i/>
                <w:color w:val="000000"/>
                <w:sz w:val="28"/>
                <w:szCs w:val="28"/>
              </w:rPr>
              <w:t> 503,7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00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41 350,5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>000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2 02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 043 032,1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95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2 02 05000 0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/>
                <w:bCs/>
                <w:i/>
                <w:sz w:val="28"/>
                <w:szCs w:val="28"/>
              </w:rPr>
              <w:t>передаваемые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9 909 962,9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0 0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 429,8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201 09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 общей 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70 429,8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1 09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 006,7</w:t>
            </w:r>
          </w:p>
        </w:tc>
      </w:tr>
      <w:tr>
        <w:trPr>
          <w:trHeight w:val="266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2 09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8 821,0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редства</w:t>
            </w:r>
            <w:r>
              <w:rPr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7 705,4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05 09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sz w:val="28"/>
                <w:szCs w:val="28"/>
              </w:rPr>
              <w:t>8 574,2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09 09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 450,0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1 09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966 949,0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1 09 0001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675 994,2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1 09 0002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0 812,4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1 09 0003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0 142,4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 247 732,2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3 09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 000,0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000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2 02 09000 0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3 069,2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3 069,2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2 19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1 681,6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 2 19 06000 0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1 681,6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6020 0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442,9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19 06024 09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1 442,9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6080 0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8,7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19 06080 09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238,7</w:t>
            </w:r>
          </w:p>
        </w:tc>
      </w:tr>
      <w:tr>
        <w:trPr>
          <w:trHeight w:val="283" w:hRule="atLeast"/>
          <w:cantSplit w:val="true"/>
        </w:trPr>
        <w:tc>
          <w:tcPr>
            <w:tcW w:w="7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227 913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46:00Z</dcterms:created>
  <dc:creator>Пользователь</dc:creator>
  <dc:description/>
  <cp:keywords/>
  <dc:language>en-US</dc:language>
  <cp:lastModifiedBy>ROOT</cp:lastModifiedBy>
  <cp:lastPrinted>2013-04-03T14:41:00Z</cp:lastPrinted>
  <dcterms:modified xsi:type="dcterms:W3CDTF">2013-05-22T05:46:00Z</dcterms:modified>
  <cp:revision>2</cp:revision>
  <dc:subject/>
  <dc:title>Приложение 1</dc:title>
</cp:coreProperties>
</file>