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к проекту закона Ярослав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Территориального фонда обязательного медицинского страхования Ярославской области за 2012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2 году Территориальный фонд обязательного медицинского страхования Ярославской области (далее – Фонд) осуществлял свою деятельность в соответствии с Законом Ярославской области от 23 декабря 2011 г. № 51-з «О бюджете Территориального фонда обязательного медицинского страхования Ярославской области на 2012 год и на плановый период 2013 и 2014 годов» (в ред. законов ЯО от 29.06.2012 № 32-з, от 21.12.2012 № 63-з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Фонда составили 10 227 913,4 тыс. рублей, расходы –10 058 104,1 тыс. рублей, превышение доходов над расходами –169 809,3 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фицит бюджета Фонда обусловлен дополнительными поступлениями средств из нормированного страхового запаса Федерального фонда обязательного медицинского страхования (далее – Федеральный фонд ОМС) после внесения изменений в Закон о бюджете Фонда.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ы Фонда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Фонда за 2012 год составили 10 227 913,4 тыс. рублей при плане 9 608 400,8 тыс. рублей (106,4 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Фонда по сравнению с 2011 годом увеличились на 41,0 % или на 2 975 680,2 тыс. рублей, в том числе в связ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переходом медицинских организаций Ярославской области на одноканальное финансирование через Фонд в сумме 1 408 849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выделением средств из областного бюджета на выполнение программы модернизации в сумме 549 059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выполнение плана по налоговым и неналоговым доходам составило 106,8 % к плану. В разрезе постатейных поступлений отмечаются отклонения, как в сторону перевыполнения, так и недовыполнения статей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и на совокупный доход в отчете отражены со знаком «минус» в сумме 1 482,7 тыс. рублей в связи с возвратами средств Управлением федеральной налоговой службы по Ярославской области по заявлениям налогоплательщиков. Источником погашения образовавшейся задолженности перед налогоплательщиками являются поступления задолженности по отмененным налог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олженность и перерасчеты по отмененным налогам, сборам и иным обязательным платежам составила 5 464,8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доимка, пени и штрафы по страховым взносам в территориальные фонды обязательного медицинского страхования (задолженность по страховым взносам, отмененным на 01.01.2011) – 1 78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долженность по единому социальному налогу, образовавшемуся по состоянию на 01.01.2010, – 3 684,8 тыс. рублей. По данным налоговой отчетности формы № 4-нм по состоянию на 01.12.2012 возможная к взысканию задолженность по единому социальному налогу составляет 76 617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от размещения временно свободных средств составили 1 294,5 тыс. рублей. Размещение доходов производилось в соответствии с Постановлением Правительства Российской Федерации от 31.12.2010 № 1225 «О размещении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чие доходы территориального фонда ОМС от компенсации затрат бюджетов территориальных фондов ОМС – 36 158,5 тыс. рублей, в том числе возврат остатков средств, неиспользованных страховыми медицинскими организациями по состоянию на 01.01.2012 после завершения расчетов с медицинскими организациями, в сумме 35 863,5 тыс. рублей. Кроме того, по данной строке отражается возврат задолженности по оплате больничных листов от Фонда социального страхования, возврат целевых средств от медицински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составили 5 624,1 тыс. 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– 4 447,0 тыс. рублей. Поступления средств от медицинских организаций по реэкспертизам качества медицинской помощи, проводимым Фондом после экспертизы страховых медицински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енежные взыскания, налагаемые в возмещение ущерба, причиненного в результате незаконного или нецелевого использования бюджетных средств, – 916,0 тыс. рублей (возврат нецелевого использования средств медицинскими организация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чие неналоговые доходы – средства, поступающие от других территорий за лечение иногородних граждан в медицинских организациях Ярославской области, – 139 503,7 тыс. рублей (104,6 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Ф составили 10 043 032,1 тыс. рублей (106,5 %)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средства бюджетов субъектов РФ, передаваемые бюджетам территориальных фондов ОМС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– 170 429,8 тыс. рублей (90,1 %). Средства поступали под фактическую численность медицинских работников за фактически отработанное время согласно бюджетным заявкам учреждений здравоохра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, – 703 006,7 тыс. рублей (100,0 %). Средства выделены на выполнение программы модернизации и повышение заработной платы работников медицински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– 1 748 821,0 тыс. рублей (100,0 %). Средства выделены на осуществление одноканального финансирования медицинских организаций в рамках системы ОМ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средства Федерального фонда ОМС, передаваемые бюджетам территориальных фондов ОМС, – 7 287 705,4 тыс. рублей (109,6 %)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 субсидии бюджетам территориальных фондов ОМС на проведение диспансеризации пребывающих в стационарных учреждениях детей-сирот и детей, находящихся в трудной жизненной ситуации, – 8 574,2 тыс. рублей (100,2 %), в том числе средства, поступившие по дополнительной заявке 20,4 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 субсидии бюджетам территориальных фондов ОМС на проведение дополнительной диспансеризации работающих граждан – 35 450,0 тыс. рублей (100,0 %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 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– 1 966 949,0 тыс. рублей (121,0 %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 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– 5 247 732,2 тыс. рублей (106,2 %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 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, – 29 000,0 тыс. рублей (85,3 %). Выплаты в размере 1 000,0 тыс. рублей для медицинских работников, прибывших на работу в сельской местности по договору с департаментом здравоохранения и фармации Яросла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прочие безвозмездные поступления в территориальные фонды ОМС – 133 069,2 тыс. рублей (91,1 %). Целевые средства, поступающие по нормативным актам Ярославской области на дополнительные меры социальной поддержки медицинских работников государственных учреждений здравоохранения, оказывающих первичную медико-санитарную помощь и на денежные выплаты медицинскому персоналу фельдшерско–акушерских пунктов, врачам, фельдшерам и медицинским сестрам отделений скорой медицинской помощ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01.01.2012 межбюджетные трансферты, полученные в 2011 году из областного бюджета на осуществление мер социальной поддержки работникам учреждений здравоохранения и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возвращены в областной бюджет в первом квартале 2012 года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2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ходы Фон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ная часть бюджета Фонда составила 10 058 104,1 тыс. рублей (103,1 % к плану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целевой статье «</w:t>
      </w:r>
      <w:r>
        <w:rPr>
          <w:sz w:val="28"/>
          <w:szCs w:val="28"/>
        </w:rPr>
        <w:t>Аппараты органов управления государственных внебюджетных фондов» – расходы дирекции составили 72 616,0 тыс. рублей (99,9 % к плану), из них: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 оплата труда и начисления на выплаты по оплате труда – 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1,7 тыс. рублей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 иные выплаты персоналу, за исключением фонда оплаты труда, – 831,7 тыс. рублей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 арендная плата за пользование имуществом – 9 211,3 тыс. рублей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стоимости основных средств – 3 622,4 тыс. рублей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в сумме 71,5 тыс. рублей по завершению года направлена на выполнение территориальной программы ОМС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о подразделу «</w:t>
      </w:r>
      <w:r>
        <w:rPr>
          <w:sz w:val="28"/>
          <w:szCs w:val="28"/>
        </w:rPr>
        <w:t>Амбулаторная помощь» расходы составили 250 500,9 тыс. рублей, в том числе:</w:t>
      </w:r>
    </w:p>
    <w:p>
      <w:pPr>
        <w:pStyle w:val="31"/>
        <w:spacing w:before="0" w:after="0"/>
        <w:ind w:firstLine="720"/>
        <w:jc w:val="both"/>
        <w:rPr/>
      </w:pPr>
      <w:r>
        <w:rPr>
          <w:sz w:val="28"/>
          <w:szCs w:val="28"/>
        </w:rPr>
        <w:t>1) проведение диспансеризации пребывающих в стационарных учреждениях детей-сирот и детей, находящихся в трудной жизненной ситуации, – 8 574,1 тыс. рублей (100,2 %);</w:t>
      </w:r>
    </w:p>
    <w:p>
      <w:pPr>
        <w:pStyle w:val="31"/>
        <w:spacing w:before="0" w:after="0"/>
        <w:ind w:firstLine="720"/>
        <w:jc w:val="both"/>
        <w:rPr/>
      </w:pPr>
      <w:r>
        <w:rPr>
          <w:sz w:val="28"/>
          <w:szCs w:val="28"/>
        </w:rPr>
        <w:t>2) проведение дополнительной диспансеризации работающих граждан – 39 699,7 тыс. рублей (100,0 %), в том числе за счет остатка средств на 01.01.2012 в сумме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9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денежные выплаты медицинскому персоналу фельдшерско-акушерских пунктов, врачам, фельдшерам и медицинским сестрам скорой медицинской помощи – 33 198,2 тыс. рублей (89,5 %). Средства перечислены в соответствии с заявками учреждений здравоохранения под фактическую численность медицинских работников за фактически отработанное врем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– 169 028,9 тыс. рублей (89,4 %). Средства перечислены в соответствии с заявками учреждений здравоохранения под фактическую численность медицинских работников за фактически отработанное врем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о подразделу «</w:t>
      </w:r>
      <w:r>
        <w:rPr>
          <w:sz w:val="28"/>
          <w:szCs w:val="28"/>
        </w:rPr>
        <w:t>Другие вопросы в области здравоохранения» расходы составили 7 899 180,6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реализация региональных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 – 174 403,6 тыс. рублей (100,0 %), в том числе за счет остатка средств на 01.01.2012 в сумме 14 261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выполнение территориальной программы обязательного медицинского страхования в рамках базовой программы обязательного медицинского страхования – 5 877 469,9 тыс. рублей. Финансирование произведено в соответствии с финансовыми обязательствами, утвержденными законом о бюджете Фонда на 2012 год (100,0 % к плану). Задолженности по оплате счетов медицинских организаций нет, обязательства по программе модернизации по средствам Фонда выполнены в полном объеме. Процент выполнения к 2011 году составил 118,8 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2012 году в части базовой программы ОМС финансировались следующие расходы: оплата труда, начисления на оплату труда, медикаменты, продукты питания, мягкий инвентарь. В структуре расходов учреждений фонд оплаты труда составляет 64,5 % от полученных средст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 данным Управления Росстата по Ярославской области средняя заработная плата по отрасли «Здравоохранение» в 2012 году составила 15 137,8 рублей в месяц, 120,0 % к 2011 году. По данным Фонда средняя заработная плата, выплачиваемая из средств обязательного медицинского страхования, составила 13 306,6 рублей в месяц, средняя заработная плата врачей составила 20 733,8 рублей в месяц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1 годом расходы на приобретение медикаментов увеличились на 8,1 % или на 59 861,9 тыс.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бъемы стационарной медицинской помощи выполнены на 100,7 % к плану. Показатель объема стационара остается высоким – 107,0 % к федеральному нормативу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ъемы амбулаторно-поликлинической помощи выполнены на 91,5 % к плану, объемы по дневным стационарам выполнены на 93,9 % к план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стоимость единицы объема медицинской помощи в рамках базовой программы ОМС (без учета средств на одноканальное финансирование) составил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тационарная медицинская помощь - 1 284,5 рублей за койко-день, 110,1 % к федеральному нормативу (1 167,0 рублей за койко-день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мбулаторно-поликлиническая медицинская помощь – 191,2 рублей за посещение, 112,8 % к федеральному нормативу (169,5 рублей за посещение)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ушевой норматив финансирования при численности застрахованного населения 1 300 975 человек на 01.01.2012 составил 4 517,7 рублей при федеральном нормативе 4 102,9 рублей на одного застрахованного (110,1 %);</w:t>
      </w:r>
    </w:p>
    <w:p>
      <w:pPr>
        <w:pStyle w:val="31"/>
        <w:spacing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) 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– 1 748 821,0 тыс. рублей (100,0 %). С 2012 года на систему одноканального финансирования переведены все государственные медицинские организации. Финансирование производилось через </w:t>
      </w:r>
      <w:r>
        <w:rPr>
          <w:rFonts w:eastAsia="Calibri"/>
          <w:sz w:val="28"/>
          <w:szCs w:val="28"/>
          <w:lang w:eastAsia="en-US"/>
        </w:rPr>
        <w:t>страховые медицинские организации путем применения индивидуальных коэффициентов к действующим тарифам на медицинскую помощ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расходы на осуществление мер социальной поддержки работникам учреждений здравоохранения – 98 486,1 тыс. рублей (90,3 %). Целевые средства, установленные постановлением Правительства Ярославской области</w:t>
      </w:r>
      <w:r>
        <w:rPr/>
        <w:t xml:space="preserve"> </w:t>
      </w:r>
      <w:r>
        <w:rPr>
          <w:sz w:val="28"/>
          <w:szCs w:val="28"/>
        </w:rPr>
        <w:t>от 09 июля 2008 г. № 340-п «Об оплате труда работников государственных бюджетных и казенных учреждений, функционально подчиненных департаменту здравоохранения и фармации Ярославской области» (в ред. от 24.12.2012), направлены на выплату ежемесячных надбавок к должностным окладам работникам учреждений здравоохранения на основании заявок за фактически отработанное врем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чие межбюджетные трансферты – 1 835 806,6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 – 1 675 994,2 тыс. рублей (121,0 %). Средства в полном объеме перечислены в департамент здравоохранения и фармации Ярослав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– 130 812,4 тыс. рублей (161,9 %). Средства в полном объеме перечислены в департамент здравоохранения и фармации Ярославской области. Перевыполнение плана расходования средств по двум направлениям программы модернизации обусловлено дополнительным выделением средств из бюджета Федерального фонда ОМС после внесения изменений в закон о бюджете Фон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единовременные компенсационные выплаты медицинским работникам – 29 000,0 тыс. рублей (85,3 %). Выплаты в размере 1 000,0 тыс. рублей для медицинских работников, прибывшим на работу в сельской местности по договору с департаментом здравоохранения и фармации Ярославской области. Средства перечислены в департамент здравоохранения и фармации Ярославской области в соответствии с поданными заявками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2012 году для обеспечения финансовой устойчивости системы обязательного медицинского страхования формировался нормированный страховой запас, средства в сумме 477 797,3 тыс. рублей направл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а выравнивание условий финансирования СМО – 188 287,0 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а оплату счетов за иногородних граждан – 135 125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 оплату счетов за жителей Ярославской области, пролеченных на других территориях, – 154 385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таток средств на 01.01.2013 составил 412 688,0 тыс. рублей, в том числе на расчетных счет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ля финансирования территориальной программы ОМС – 409 902,2 тыс. рублей, в том числе 1 548,9 тыс. рублей – денежные средства, полученные в 2013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ля финансирования диспансеризации пребывающих в стационарных учреждениях детей-сирот – 0,1 тыс. рублей. Остаток подлежит возврату в Федеральный фонд ОМ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редства на ежемесячные денежные выплаты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, медицинским сестрам врачей общей практики (семейных врачей) – 1 400,9 тыс. рублей. Остаток подлежит возврату в департамент здравоохранения и фармации Яросла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редства на ежемесячные денежные выплаты персоналу фельдшерско-акушерских пунктов, врачам, фельдшерам и медицинским сестрам скорой медицинской помощи – 396,2 тыс. рублей. Остаток подлежит возврату в департамент здравоохранения и фармации Яросла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редства, поступающие по принятым нормативным актам Ярославской области на осуществление мер социальной поддержки работникам учреждений здравоохранения, – 988,6 тыс. рублей. Остаток подлежит возврату в департамент здравоохранения и фармации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7:00Z</dcterms:created>
  <dc:creator>kolyada</dc:creator>
  <dc:description/>
  <dc:language>en-US</dc:language>
  <cp:lastModifiedBy>ROOT</cp:lastModifiedBy>
  <cp:lastPrinted>2013-03-13T13:54:00Z</cp:lastPrinted>
  <dcterms:modified xsi:type="dcterms:W3CDTF">2013-05-22T05:47:00Z</dcterms:modified>
  <cp:revision>2</cp:revision>
  <dc:subject/>
  <dc:title/>
</cp:coreProperties>
</file>