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№ 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2014 и 2015 годов, утвержденных указом Губернатора Ярославской области от 06.08.2012 № 38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областного бюджета и недопущения неоправданного роста государственного долга области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- обеспечение полноты и своевременности исполнения долговых обязательств области;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использование различных инструментов заимствований;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удлинение сроков заимствований с целью обеспечения равномерной долговой нагрузки на бюджет.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в настоящей программе указаны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.</w:t>
      </w:r>
    </w:p>
    <w:p>
      <w:pPr>
        <w:pStyle w:val="Style13"/>
        <w:spacing w:lineRule="auto" w:line="240"/>
        <w:ind w:left="0" w:firstLine="709"/>
        <w:jc w:val="right"/>
        <w:rPr>
          <w:szCs w:val="28"/>
        </w:rPr>
      </w:pPr>
      <w:r>
        <w:rPr>
          <w:szCs w:val="28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32 от 15.12.20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4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 4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77 от 20.12.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82 033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  <w:szCs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й раз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2 810 424 956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9 623 785 5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36 189 228 14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 5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486 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31 568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 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 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нтий Ярославс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2013 году и в плановом периоде 2014 и 2015 год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0 00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655 768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 «Северны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6 568 478</w:t>
            </w:r>
          </w:p>
          <w:p>
            <w:pPr>
              <w:pStyle w:val="Normal"/>
              <w:shd w:fill="FFFFFF" w:val="clear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 531 568 478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8 5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2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 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638 432 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638 432 98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340</w:t>
            </w:r>
            <w:r>
              <w:rPr>
                <w:sz w:val="28"/>
                <w:szCs w:val="28"/>
              </w:rPr>
              <w:t> 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6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2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 2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85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 515</w:t>
            </w:r>
            <w:r>
              <w:rPr>
                <w:sz w:val="28"/>
                <w:szCs w:val="28"/>
              </w:rPr>
              <w:t xml:space="preserve">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 000 000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6 568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31 568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763 360 5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 98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 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5 442 600</w:t>
            </w:r>
          </w:p>
          <w:p>
            <w:pPr>
              <w:pStyle w:val="Normal"/>
              <w:shd w:fill="FFFFFF" w:val="clear"/>
              <w:ind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1 211 200</w:t>
            </w:r>
          </w:p>
          <w:p>
            <w:pPr>
              <w:pStyle w:val="Normal"/>
              <w:shd w:fill="FFFFFF" w:val="clear"/>
              <w:ind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55 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ъем государственного долга Ярославской област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ind w:right="0" w:hanging="0"/>
        <w:jc w:val="right"/>
        <w:rPr>
          <w:szCs w:val="28"/>
        </w:rPr>
      </w:pPr>
      <w:r>
        <w:rPr>
          <w:szCs w:val="28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9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871 568 47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10 001 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81 212 66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8</w:t>
            </w:r>
            <w:r>
              <w:rPr>
                <w:sz w:val="28"/>
                <w:szCs w:val="28"/>
              </w:rPr>
              <w:t>56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 784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8 015 478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0 424 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73 785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89 228 14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8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  <w:szCs w:val="28"/>
              </w:rPr>
              <w:t>22 810 424 956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 623 785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6 189 228 140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труктура государственного долга Ярославской области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8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3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,7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5:00Z</dcterms:created>
  <dc:creator>Галаничева Л.В.</dc:creator>
  <dc:description/>
  <cp:keywords/>
  <dc:language>en-US</dc:language>
  <cp:lastModifiedBy>ROOT</cp:lastModifiedBy>
  <cp:lastPrinted>2013-10-03T09:41:00Z</cp:lastPrinted>
  <dcterms:modified xsi:type="dcterms:W3CDTF">2013-10-04T07:45:00Z</dcterms:modified>
  <cp:revision>2</cp:revision>
  <dc:subject/>
  <dc:title>Программа</dc:title>
</cp:coreProperties>
</file>