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Ярославской области 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09"/>
        <w:gridCol w:w="25"/>
        <w:gridCol w:w="27"/>
        <w:gridCol w:w="21"/>
        <w:gridCol w:w="6115"/>
      </w:tblGrid>
      <w:tr>
        <w:trPr>
          <w:trHeight w:val="50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329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13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70" w:hanging="9"/>
              <w:jc w:val="left"/>
              <w:rPr>
                <w:szCs w:val="28"/>
              </w:rPr>
            </w:pPr>
            <w:r>
              <w:rPr/>
              <w:t xml:space="preserve">Субсидии бюджетам субъектов Российской Федерации </w:t>
            </w:r>
            <w:r>
              <w:rPr>
                <w:color w:val="000000"/>
                <w:szCs w:val="28"/>
              </w:rPr>
              <w:t>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5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6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/>
              <w:t>Субсидии бюджетам субъектов Российской Федерации на мероприятия по развитию службы кров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лекарственными препаратами</w:t>
            </w:r>
          </w:p>
        </w:tc>
      </w:tr>
      <w:tr>
        <w:trPr>
          <w:trHeight w:val="131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34 02 0001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31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34 02 0002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131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 02 040</w:t>
            </w:r>
            <w:r>
              <w:rPr>
                <w:szCs w:val="28"/>
                <w:lang w:val="en-US"/>
              </w:rPr>
              <w:t>43</w:t>
            </w:r>
            <w:r>
              <w:rPr>
                <w:szCs w:val="28"/>
              </w:rPr>
              <w:t xml:space="preserve"> 02 00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</w:rPr>
              <w:t>2 02 0215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</w:rPr>
              <w:t>2 02 04025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</w:rPr>
              <w:t>2 02 04052 02 0000 151</w:t>
            </w:r>
          </w:p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 на       государственную поддержку муниципальных  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 на      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74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4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5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204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02 03020 02 0000 151 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276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103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9042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 безвозмездные поступления в бюджеты субъектов Российской Федерации от бюджетов городских округов</w:t>
            </w:r>
          </w:p>
        </w:tc>
      </w:tr>
      <w:tr>
        <w:trPr>
          <w:trHeight w:val="975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9052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 безвозмездные поступления в бюджеты субъектов Российской Федерации от бюджетов муниципальных районов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211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082 01 0000 110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совершение дей-ствий, связанных с лицензированием, с проведе-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50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-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литр реализованного товарного молок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но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7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ов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8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ов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2 55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автономных и бюджетных учреждений</w:t>
            </w:r>
          </w:p>
        </w:tc>
      </w:tr>
      <w:tr>
        <w:trPr>
          <w:trHeight w:val="7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7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7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36 02 0000 151 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вышения эффективности бюджетных расходов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2 02 0000 1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2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2173 02 0000 151</w:t>
            </w:r>
          </w:p>
          <w:p>
            <w:pPr>
              <w:pStyle w:val="Normal"/>
              <w:ind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6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5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3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5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237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19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102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16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16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5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2060 02 0000 151 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8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3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4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15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80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8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79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9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й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  <w:r>
              <w:rPr/>
              <w:t xml:space="preserve">     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3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10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102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храну и использование охотничьих ресурсов</w:t>
            </w:r>
          </w:p>
        </w:tc>
      </w:tr>
      <w:tr>
        <w:trPr>
          <w:trHeight w:val="65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4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1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дей-ствий, связанных с лицензированием, с проведе-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iCs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24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5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19 02 0000 151</w:t>
            </w:r>
          </w:p>
        </w:tc>
        <w:tc>
          <w:tcPr>
            <w:tcW w:w="6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5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сидии бюджетам субъектов Российской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41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11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0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0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7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2:00Z</dcterms:created>
  <dc:creator>Sorokina</dc:creator>
  <dc:description/>
  <dc:language>en-US</dc:language>
  <cp:lastModifiedBy>ROOT</cp:lastModifiedBy>
  <cp:lastPrinted>2012-12-26T10:52:00Z</cp:lastPrinted>
  <dcterms:modified xsi:type="dcterms:W3CDTF">2013-10-04T07:42:00Z</dcterms:modified>
  <cp:revision>2</cp:revision>
  <dc:subject/>
  <dc:title>Приложение 4</dc:title>
</cp:coreProperties>
</file>