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5 год и на плановый период 2016 и 2017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5 года связаны с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утверждением размера межбюджетных трансфертов из бюджета Федерального фонда ОМС на единовременные компенсационные выплаты медицинским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поступлением межбюджетных трансфертов от других территориальных фондов обязательного медицинского страхования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 (далее </w:t>
        <w:noBreakHyphen/>
        <w:t xml:space="preserve"> межбюджетные трансферты от других территориальных фондов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перераспределением бюджетных ассигнований </w:t>
      </w:r>
      <w:r>
        <w:rPr>
          <w:color w:val="000000"/>
          <w:sz w:val="28"/>
          <w:szCs w:val="28"/>
        </w:rPr>
        <w:t>на ф</w:t>
      </w:r>
      <w:r>
        <w:rPr>
          <w:sz w:val="28"/>
          <w:szCs w:val="28"/>
        </w:rPr>
        <w:t>инансовое обеспечение организации обязательного медицинского страхования на территории Ярославской области между видами расход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ривлечением остатка средств Фонда, образовавшегося на 01.01.2015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ем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5 году составит 11 745 431,9 тыс. рублей, объем расходов – 11 747 212,6 тыс. рублей. Дефицит бюджета Фонда в сумме 1 780,7 тыс. рублей обусловлен привлечением остатка средств Фонда. Средства будут направлены на финансовое обеспечение организации обязательного медицинского страхования на территории Ярославской обла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лановых показателей 2016 года связаны с сокращением в полном объеме расходов департамента здравоохранения и фармации Ярославской области на 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бюджета Фонда в 2016 году составит 12 154 392,1 тыс. рублей, объем расходов </w:t>
        <w:noBreakHyphen/>
        <w:t xml:space="preserve"> 12 154 392,1 тыс. рублей. Расходная часть бюджета Фонда сбалансирована с доходной ча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Федерального фонда обязательного медицинского страхования от 01.12.2014 № 6168/11-и о возврате остатков средств субвенции, полученных в 2014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и не использованных по состоянию на 01.01.2015, в соответствии с частью 5 статьи 242 Бюджетного кодекса Российской Федерации вносятся соответствующие изменения в текстовую часть Закона области «О бюджете Территориального фонда обязательного медицинского страхования Ярославской области на 2015 год и на плановый период 2016 и 2017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на 2015 год составит 11 745 431,9 тыс. рублей (100,4 % к утвержденному плану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увеличивается на 49 766,7 тыс. рублей, в том числе за счет:</w:t>
      </w:r>
    </w:p>
    <w:p>
      <w:pPr>
        <w:pStyle w:val="31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1) поступлений межбюджетных трансфертов от других территориальных фондов на сумму 36 280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верждения Распоряжением Правительства Российской Федерации от 17.12.2014 № 2594-р размера межбюджетных трансфертов из бюджета Федерального фонда ОМС на единовременные компенсационные выплаты медицинским работникам в сумме 13 000,0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) с целью полноты отражения доходов запланированы неналоговые доходы по факту поступлений на сумму 486,2 тыс. рублей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доходы от компенсации затрат государства (средства, поступившие от медицинских организаций по результатам проведения Фондом реэкспертиз качества оказания медицинской помощи) – 322,4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штрафы, санкции, возмещение ущерба (средства, поступившие по судебным искам, возврат медицинскими организациями средств, использованных не по целевому назначению) – 163,8 тыс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6 год составит 12 154 392,1 тыс. рублей (99,0 % к утвержденному плану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ектом закона области «О внесении изменений в Закон Ярославской области «Об областном бюджете на 2015 год и плановый период 2016 и 2017 годов» из доходной части бюджета Фонда в 2016 году исключены прочие безвозмездные поступления от областного бюджета на осуществление мер социальной поддержки работникам учреждений здравоохранения в сумме 125 600,0 тыс. рублей. 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5 год увеличивается на сумму 51 547,4 тыс. рублей и составит 11 747 212,6 тыс. рублей (100,4 % к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финансовое обеспечение организации обязательного медицинского страхования на территории Ярославской области увеличатся на 38 547,4 тыс. рублей и составят 10 630 394,7 тыс. рублей (100,4 % к утвержденному плану). Перераспределение бюджетных ассигнований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финансовое обеспечение организации обязательного медицинского страхования на территории Ярослав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жду видами расходов бюджета</w:t>
      </w:r>
      <w:r>
        <w:rPr>
          <w:color w:val="000000"/>
          <w:sz w:val="28"/>
          <w:szCs w:val="28"/>
        </w:rPr>
        <w:t xml:space="preserve"> обусловлено </w:t>
      </w:r>
      <w:r>
        <w:rPr>
          <w:sz w:val="28"/>
          <w:szCs w:val="28"/>
        </w:rPr>
        <w:t>отражением расходов Фонда по возмещению другим территориальным фондам затрат по оплате стоимости медицинской помощи, оказанной за пределами территории Ярославской области лицам, застрахованным на территории Ярославской области, в сумме 48 24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единовременных компенсационных выплат медицинским работникам составят 13 000,0 тыс. рубле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6 год уменьшится в соответствии с доходной частью на сумму 125 600,0 тыс. рублей и составит 12 154 392,1 тыс. рублей (99,0 % к плану). Исключены расходы на осуществление мер социальной поддержки работникам учреждений здравоохран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3:00Z</dcterms:created>
  <dc:creator>Молчанова Ольга Петровна</dc:creator>
  <dc:description/>
  <dc:language>en-US</dc:language>
  <cp:lastModifiedBy>Молчанова Ольга Петровна</cp:lastModifiedBy>
  <cp:lastPrinted>2015-03-05T08:57:00Z</cp:lastPrinted>
  <dcterms:modified xsi:type="dcterms:W3CDTF">2015-03-13T14:23:00Z</dcterms:modified>
  <cp:revision>2</cp:revision>
  <dc:subject/>
  <dc:title/>
</cp:coreProperties>
</file>