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5 год и на плановый период 2016 и 2017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шу рассмотреть указанный законопроект в первоочередном </w:t>
        <w:br/>
        <w:t>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огосов Э.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17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1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5-03-13T14:21:00Z</dcterms:modified>
  <cp:revision>2</cp:revision>
  <dc:subject/>
  <dc:title>Губернатор области</dc:title>
</cp:coreProperties>
</file>