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6237" w:hanging="0"/>
        <w:outlineLvl w:val="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numPr>
          <w:ilvl w:val="0"/>
          <w:numId w:val="0"/>
        </w:numPr>
        <w:autoSpaceDE w:val="false"/>
        <w:spacing w:lineRule="auto" w:line="240" w:before="0" w:after="0"/>
        <w:ind w:left="6237" w:hanging="0"/>
        <w:outlineLvl w:val="0"/>
        <w:rPr/>
      </w:pPr>
      <w:r>
        <w:rPr>
          <w:rFonts w:cs="Times New Roman" w:ascii="Times New Roman" w:hAnsi="Times New Roman"/>
          <w:sz w:val="28"/>
          <w:szCs w:val="28"/>
        </w:rPr>
        <w:t xml:space="preserve">постановлением </w:t>
      </w:r>
    </w:p>
    <w:p>
      <w:pPr>
        <w:pStyle w:val="Normal"/>
        <w:numPr>
          <w:ilvl w:val="0"/>
          <w:numId w:val="0"/>
        </w:numPr>
        <w:autoSpaceDE w:val="false"/>
        <w:spacing w:lineRule="auto" w:line="240" w:before="0" w:after="0"/>
        <w:ind w:left="6237" w:hanging="0"/>
        <w:outlineLvl w:val="0"/>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numPr>
          <w:ilvl w:val="0"/>
          <w:numId w:val="0"/>
        </w:numPr>
        <w:autoSpaceDE w:val="false"/>
        <w:spacing w:lineRule="auto" w:line="240" w:before="0" w:after="0"/>
        <w:ind w:left="6237" w:hanging="0"/>
        <w:outlineLvl w:val="0"/>
        <w:rPr>
          <w:rFonts w:ascii="Times New Roman" w:hAnsi="Times New Roman" w:cs="Times New Roman"/>
          <w:sz w:val="28"/>
          <w:szCs w:val="28"/>
        </w:rPr>
      </w:pPr>
      <w:r>
        <w:rPr>
          <w:rFonts w:cs="Times New Roman" w:ascii="Times New Roman" w:hAnsi="Times New Roman"/>
          <w:sz w:val="28"/>
          <w:szCs w:val="28"/>
        </w:rPr>
        <w:t>18.04.2018 г. № 267-п</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ЕНИЯ И РАСПРЕДЕЛЕНИЯ СУБСИДИИ НА СОФИНАНСИРОВАНИЕ РАСХОДОВ МУНИЦИПАЛЬНЫХ ОБРАЗОВАНИЙ В ЦЕЛЯХ РЕАЛИЗАЦИИ МЕРОПРИЯТИЙ ПО РАЗВИТИЮ ИНВЕСТИЦИОННОЙ ПРИВЛЕКАТЕЛЬНОСТИ</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В МОНОПРОФИЛЬНЫХ МУНИЦИПАЛЬНЫХ ОБРАЗОВАНИЯХ</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pPr>
      <w:bookmarkStart w:id="0" w:name="Par11"/>
      <w:bookmarkEnd w:id="0"/>
      <w:r>
        <w:rPr>
          <w:rFonts w:cs="Times New Roman" w:ascii="Times New Roman" w:hAnsi="Times New Roman"/>
          <w:sz w:val="28"/>
          <w:szCs w:val="28"/>
        </w:rPr>
        <w:t xml:space="preserve">1. Порядок предоставления и распределения субсидии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 (далее - Порядок) разработан в соответствии со </w:t>
      </w:r>
      <w:hyperlink r:id="rId2">
        <w:r>
          <w:rPr>
            <w:rStyle w:val="InternetLink"/>
            <w:rFonts w:cs="Times New Roman" w:ascii="Times New Roman" w:hAnsi="Times New Roman"/>
            <w:sz w:val="28"/>
            <w:szCs w:val="28"/>
          </w:rPr>
          <w:t>статьей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рядок устанавливает цели и условия предоставления из областного бюджета субсидии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 (далее - субсидия), включенных в перечень монопрофильных муниципальных образований Российской Федерации (моногородов) для предоставления субсидий, методику распределения и порядок предоставления субсидий из областного бюджета местным бюджетам.</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2. Субсидии предоставляются в рамках бюджетных ассигнований и в пределах лимитов бюджетных обязательств, предусмотренных департаменту инвестиций и промышленности Ярославской области (далее - департамент) на цели, указанные в </w:t>
      </w:r>
      <w:hyperlink w:anchor="Par11">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Порядка, в соответствии с законом об областном бюджете на текущий финансовый год и на плановый период в рамках областной целевой программы "Стимулирование инвестиционной деятельности в Ярославской области" на 2018 - 2020 годы.</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1" w:name="Par14"/>
      <w:bookmarkEnd w:id="1"/>
      <w:r>
        <w:rPr>
          <w:rFonts w:cs="Times New Roman" w:ascii="Times New Roman" w:hAnsi="Times New Roman"/>
          <w:sz w:val="28"/>
          <w:szCs w:val="28"/>
        </w:rPr>
        <w:t>3. Субсидии предоставляются бюджетам монопрофильных муниципальных образований в целях софинансирования строительства и (или) реконструкции объектов инфраструктуры, необходимых для реализации инвестиционных проектов в монопрофильных муниципальных образованиях.</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целей Порядка под объектами инфраструктуры понимаются объекты инженерной и транспортной инфраструктур, в том числе объекты водо-, тепло-, электро- и газоснабжения, канализации (в том числе очистки промышленных, бытовых и ливневых стоков), объекты связи, автомобильные дороги и дорожные сооружения, являющиеся их технологической частью, а также инженерная подготовка (планировка территории, постоянный поверхностный водоотвод, перекладка существующих инженерных сетей) и инженерная защита территории, предусмотренная в проектной документации по указанным объектам инфраструктуры и осуществляемая на земельных участках, находящихся в муниципальной или областной собственности и предназначенных для реализации инвестиционных проект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Субсидии не предоставляются на финансирование затрат по подготовке территории строительства, затрат по содержанию службы заказчика-застройщика (технического надзора) и работ, необходимых для проектирования, публичному технологическому и ценовому аудиту, проектным и изыскательским работам в полном объеме, включая затраты на проведение государственной экспертизы в строительстве, затрат на разработку тендерной документации и технологическое присоединение к электрическим, газовым, коммунальным сетям, затрат по объектам, финансируемым с привлечением средств федерального бюджета, не предусмотренных нормативными актами Правительства Российской Федерации, а также затрат на строительство и (или) реконструкцию объектов инфраструктуры, не связанных со снятием инфраструктурных ограничений для реализации инвестиционных проектов в монопрофильных муниципальных образованиях.</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2" w:name="Par17"/>
      <w:bookmarkEnd w:id="2"/>
      <w:r>
        <w:rPr>
          <w:rFonts w:cs="Times New Roman" w:ascii="Times New Roman" w:hAnsi="Times New Roman"/>
          <w:sz w:val="28"/>
          <w:szCs w:val="28"/>
        </w:rPr>
        <w:t>5. Критерии включения монопрофильных муниципальных образований в число получателей субсиди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монопрофильное муниципальное образование включено в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 N 1398-р;</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отношении монопрофильного муниципального образования заключено генеральное соглашение между некоммерческой организацией "Фонд развития моногородов" (далее - Фонд) и Ярославской областью о сотрудничестве по развитию монопрофильных муниципальных образований Российской Федерации (моногород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ключено соглашение между Ярославской областью и Фондом о софинансировании расходов по строительству и (или) реконструкции объектов инфраструктуры, необходимых для реализации инвестиционных проектов в монопрофильных муниципальных образованиях.</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Субсидии предоставляются монопрофильным муниципальным образованиям при соблюдении следующих условий:</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3" w:name="Par22"/>
      <w:bookmarkEnd w:id="3"/>
      <w:r>
        <w:rPr>
          <w:rFonts w:cs="Times New Roman" w:ascii="Times New Roman" w:hAnsi="Times New Roman"/>
          <w:sz w:val="28"/>
          <w:szCs w:val="28"/>
        </w:rPr>
        <w:t>- наличие утвержденной муниципальной программы, на софинансирование мероприятий которой предоставляются субсидии, а также соответствие мероприятий муниципальной программы требованиям областной целевой программы "Стимулирование инвестиционной деятельности в Ярославской области" на 2018 - 2020 годы, в рамках которой предоставляются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4" w:name="Par23"/>
      <w:bookmarkEnd w:id="4"/>
      <w:r>
        <w:rPr>
          <w:rFonts w:cs="Times New Roman" w:ascii="Times New Roman" w:hAnsi="Times New Roman"/>
          <w:sz w:val="28"/>
          <w:szCs w:val="28"/>
        </w:rPr>
        <w:t>- наличие в бюджете монопрофильного муниципального образования (сводной бюджетной росписи местного бюджета) бюджетных ассигнований на исполнение расходных обязательств монопрофильного муниципального образования по реализации мероприятий по строительству и (или) реконструкции объектов инфраструктуры, необходимых для реализации инвестиционных проектов в монопрофильном муниципальном образовании, в объеме, необходимом для их исполнения, включая размер субсидии, предоставление которой планируется из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субсидии, заключенного между департаментом и монопрофильным муниципальным образованием (далее - соглашение о предоставлении субсидии), предусматривающего обязательства монопрофильного муниципального образования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 предоставлении субсидии обязательств;</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соблюдение целевых направлений расходования субсидии, установленных </w:t>
      </w:r>
      <w:hyperlink w:anchor="Par1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орядк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стижение показателей результативности использования субсидии в соответствии с соглашением о предоставлении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онопрофильным муниципальным образованием в доход областного бюджета средств, источником финансового обеспечения которых являются субсидии, при невыполнении монопрофильным муниципальным образованием предусмотренных соглашением о предоставлении субсидии обязательств по достижению показателей результативности использования субсидии, по соблюдению графика выполнения работ и по соблюдению уровня софинансирования расходных обязательств из местного бюджета;</w:t>
      </w:r>
    </w:p>
    <w:p>
      <w:pPr>
        <w:pStyle w:val="Normal"/>
        <w:autoSpaceDE w:val="false"/>
        <w:spacing w:lineRule="auto" w:line="240" w:before="200" w:after="0"/>
        <w:ind w:firstLine="540"/>
        <w:contextualSpacing/>
        <w:jc w:val="both"/>
        <w:rPr/>
      </w:pPr>
      <w:bookmarkStart w:id="5" w:name="Par28"/>
      <w:bookmarkEnd w:id="5"/>
      <w:r>
        <w:rPr>
          <w:rFonts w:cs="Times New Roman" w:ascii="Times New Roman" w:hAnsi="Times New Roman"/>
          <w:sz w:val="28"/>
          <w:szCs w:val="28"/>
        </w:rPr>
        <w:t xml:space="preserve">- включение объектов капитального строительства в адресную инвестиционную программу Ярославской области в соответствии с требованиями, установленным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 при наличии технического задания и (при необходимости) заключения об обоснованности и эффективности использования средств областного бюджета, направляемых на капитальные вложения, полученных в соответствии с требованиями </w:t>
      </w:r>
      <w:hyperlink r:id="rId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10.12.2008 N 636-п "Об оценке эффективности использования средств областного бюджета, направляемых на капитальные вложения или приобретение объектов недвижимого имуществ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централизация закупок товаров, работ, услуг, финансовое обеспечение которых частично или полностью осуществляется за счет субсидий, в соответствии с требованиями </w:t>
      </w:r>
      <w:hyperlink r:id="rId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Уровень софинансирования расходного обязательства монопрофильного муниципального образования за счет средств областного бюджета из средств Фонда устанавливается в размере не более 95 процентов, за счет средств областного и местного бюджетов - в размере не менее 5 процентов (доля средств местного бюджета составляет не менее 5 процентов от объема средств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Заключение соглашения о предоставлении субсидии осуществляется в следующем порядк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 Департамент размещает на странице департамента на портале органов государственной власти Ярославской области в информационно-телекоммуникационной сети "Интернет" информационное сообщение о приеме документов, необходимых для заключения соглашения о предоставлении субсидии, содержащее сведения о сроке и месте приема документов.</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6" w:name="Par33"/>
      <w:bookmarkEnd w:id="6"/>
      <w:r>
        <w:rPr>
          <w:rFonts w:cs="Times New Roman" w:ascii="Times New Roman" w:hAnsi="Times New Roman"/>
          <w:sz w:val="28"/>
          <w:szCs w:val="28"/>
        </w:rPr>
        <w:t>8.2. Для заключения соглашения о предоставлении субсидии монопрофильное муниципальное образование представляет в департамент следующие документы:</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на предоставление бюджету монопрофильного муниципального образования Ярославской области субсидии по форме согласно приложению 1 к Порядку (с указанием срока ввода в эксплуатацию объектов инфраструктуры);</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вестиционных проектов и значений целевых показателей эффективности использования субсидии по форме согласно приложению 2 к Порядк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график</w:t>
        </w:r>
      </w:hyperlink>
      <w:r>
        <w:rPr>
          <w:rFonts w:cs="Times New Roman" w:ascii="Times New Roman" w:hAnsi="Times New Roman"/>
          <w:sz w:val="28"/>
          <w:szCs w:val="28"/>
        </w:rPr>
        <w:t xml:space="preserve"> финансирования мероприятий по строительству и (или) реконструкции объектов инфраструктуры, необходимых для реализации инвестиционных проектов в монопрофильном муниципальном образовании, по форме согласно приложению 3 к Порядку;</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онопрофильного муниципального образования, подтверждающая наличие ассигнований за счет средств местного бюджета на исполнение расходного обязательства органа местного самоуправления в рамках соответствующей муниципальной программы (в том числе расшифровка по перечню строек и объектов, включенных в адресную инвестиционную программу Ярославской обла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органом местного самоуправления монопрофильного муниципального образования муниципальной программы, на софинансирование мероприятий которой предоставляются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проек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разрешения на строительство объектов инфраструктур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положительного заключения государственной экспертизы проектной документации и результатов инженерных изыскани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положительного заключения государственной экспертизы о достоверности определения сметной стоимости строительства объектов инфраструктуры;</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положительное заключение государственной экологической экспертизы проектной документации - в случаях, предусмотренных </w:t>
      </w:r>
      <w:hyperlink r:id="rId11">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 (при наличи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униципальных контрактов, заключенных в ходе реализации мероприятий по строительству и (или) реконструкции объектов инфраструктуры, по форме согласно приложению 4 к Порядку с приложением копий муниципальных контрактов (договоров) с исполнителями работ на весь период строительства (реконструкции) объектов муниципальной собственности, приобретения оборудования, иных договоров, неразрывно связанных с объектом, включающих график производства работ (услуг), - при наличии на момент заключения соглашения о предоставлении субсидии результатов проведения торгов на выполнение работ по объектам строительства (реконструкции).</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7" w:name="Par45"/>
      <w:bookmarkEnd w:id="7"/>
      <w:r>
        <w:rPr>
          <w:rFonts w:cs="Times New Roman" w:ascii="Times New Roman" w:hAnsi="Times New Roman"/>
          <w:sz w:val="28"/>
          <w:szCs w:val="28"/>
        </w:rPr>
        <w:t>8.3. Все представленные документы должны быть пронумерованы, прошиты, скреплены печатью (при наличии), заверены подписью главы или заместителя главы монопрофильного муниципального образования.</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4. Внесение изменений в представленные документы после их регистрации в департаменте не допускается.</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онопрофильное муниципальное образование имеет право отозвать поданные документы путем письменного уведомления об этом департамента до окончания срока приема документ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5. Департамент принимает решение об отказе в рассмотрении документов, представленных монопрофильным муниципальным образованием до начала или по истечении срока приема документов, указанного в информационном сообщении о приеме документов. В течение 5 рабочих дней с момента регистрации таких документов департамент направляет в адрес монопрофильного муниципального образования мотивированный отказ и комплект поданных им документ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6. Департамент в течение 20 рабочих дней с даты окончания срока приема документов принимает решение в форме приказа департамента о предоставлении (непредоставлении)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нятия решения о непредоставлении субсиди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несоответствие монопрофильного муниципального образования критериям, установленным </w:t>
      </w:r>
      <w:hyperlink w:anchor="Par17">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Порядк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несоблюдение монопрофильным муниципальным образованием условий предоставления субсидии, установленных </w:t>
      </w:r>
      <w:hyperlink w:anchor="Par22">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w:t>
      </w:r>
      <w:hyperlink w:anchor="Par23">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w:t>
      </w:r>
      <w:hyperlink w:anchor="Par28">
        <w:r>
          <w:rPr>
            <w:rStyle w:val="InternetLink"/>
            <w:rFonts w:cs="Times New Roman" w:ascii="Times New Roman" w:hAnsi="Times New Roman"/>
            <w:sz w:val="28"/>
            <w:szCs w:val="28"/>
          </w:rPr>
          <w:t>восьмым пункта 6</w:t>
        </w:r>
      </w:hyperlink>
      <w:r>
        <w:rPr>
          <w:rFonts w:cs="Times New Roman" w:ascii="Times New Roman" w:hAnsi="Times New Roman"/>
          <w:sz w:val="28"/>
          <w:szCs w:val="28"/>
        </w:rPr>
        <w:t xml:space="preserve"> Порядк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непредставление (представление не в полном объеме и (или) с нарушением установленной формы) документов, предусмотренных </w:t>
      </w:r>
      <w:hyperlink w:anchor="Par33">
        <w:r>
          <w:rPr>
            <w:rStyle w:val="InternetLink"/>
            <w:rFonts w:cs="Times New Roman" w:ascii="Times New Roman" w:hAnsi="Times New Roman"/>
            <w:sz w:val="28"/>
            <w:szCs w:val="28"/>
          </w:rPr>
          <w:t>подпунктом 8.2</w:t>
        </w:r>
      </w:hyperlink>
      <w:r>
        <w:rPr>
          <w:rFonts w:cs="Times New Roman" w:ascii="Times New Roman" w:hAnsi="Times New Roman"/>
          <w:sz w:val="28"/>
          <w:szCs w:val="28"/>
        </w:rPr>
        <w:t xml:space="preserve"> данного пунк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представление документов, не соответствующих требованиям, установленным </w:t>
      </w:r>
      <w:hyperlink w:anchor="Par45">
        <w:r>
          <w:rPr>
            <w:rStyle w:val="InternetLink"/>
            <w:rFonts w:cs="Times New Roman" w:ascii="Times New Roman" w:hAnsi="Times New Roman"/>
            <w:sz w:val="28"/>
            <w:szCs w:val="28"/>
          </w:rPr>
          <w:t>подпунктом 8.3</w:t>
        </w:r>
      </w:hyperlink>
      <w:r>
        <w:rPr>
          <w:rFonts w:cs="Times New Roman" w:ascii="Times New Roman" w:hAnsi="Times New Roman"/>
          <w:sz w:val="28"/>
          <w:szCs w:val="28"/>
        </w:rPr>
        <w:t xml:space="preserve"> данного пунк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7. В случае принятия решения о непредоставлении субсидии департамент готовит мотивированный отказ и направляет его в адрес монопрофильного муниципального образования в течение 5 рабочих дней с момента принятия такого решения.</w:t>
      </w:r>
    </w:p>
    <w:p>
      <w:pPr>
        <w:pStyle w:val="Normal"/>
        <w:autoSpaceDE w:val="false"/>
        <w:spacing w:lineRule="auto" w:line="240" w:before="200" w:after="0"/>
        <w:ind w:firstLine="540"/>
        <w:contextualSpacing/>
        <w:jc w:val="both"/>
        <w:rPr/>
      </w:pPr>
      <w:bookmarkStart w:id="8" w:name="Par56"/>
      <w:bookmarkEnd w:id="8"/>
      <w:r>
        <w:rPr>
          <w:rFonts w:cs="Times New Roman" w:ascii="Times New Roman" w:hAnsi="Times New Roman"/>
          <w:sz w:val="28"/>
          <w:szCs w:val="28"/>
        </w:rPr>
        <w:t xml:space="preserve">8.8. В случае принятия решения о предоставлении субсидии департамент и монопрофильное муниципальное образование в течение 10 рабочих дней со дня принятия такого решения, но не позднее 01 октября текущего года заключают соглашение о предоставлении субсидии в соответствии с типовой формой </w:t>
      </w:r>
      <w:hyperlink r:id="rId13">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из областного бюджета бюджету муниципального образования области, утвержденной приказом департамента финансов Ярославской области от 17.03.2020 N 15н "Об утверждении типовой формы соглашения о предоставлении субсидии из областного бюджета бюджету муниципального образования област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В случае если в срок, установленный </w:t>
      </w:r>
      <w:hyperlink w:anchor="Par56">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данного подпункта, соглашение о предоставлении субсидии не заключено, данному монопрофильному муниципальному образованию субсидия в текущем финансовом году не предоставляется.</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Размер субсидии, предоставляемой бюджету монопрофильного муниципального образования (S), рассчитывается для каждого монопрофильного муниципального образования отдельно исходя из представленной заявки монопрофильного муниципального образования в соответствии с уровнем расходного обязательства консолидированного бюджета области, установленного соглашением с Фондом о софинансировании расходов по строительству и (или) реконструкции объектов инфраструктуры, необходимых для реализации инвестиционных проектов в монопрофильных муниципальных образованиях, в пределах лимитов бюджетных обязательств по предоставлению субсидии, доведенных департаменту,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S = Сi x (1 - D</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05),</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i - сметная стоимость работ по строительству и (или) реконструкции объектов инфраструктуры, необходимых для развития инвестиционной привлекательности в монопрофильных муниципальных образованиях i-го объекта, на софинансирование которого предоставляется субсидия;</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D</w:t>
      </w:r>
      <w:r>
        <w:rPr>
          <w:rFonts w:cs="Times New Roman" w:ascii="Times New Roman" w:hAnsi="Times New Roman"/>
          <w:sz w:val="28"/>
          <w:szCs w:val="28"/>
          <w:vertAlign w:val="subscript"/>
        </w:rPr>
        <w:t>о</w:t>
      </w:r>
      <w:r>
        <w:rPr>
          <w:rFonts w:cs="Times New Roman" w:ascii="Times New Roman" w:hAnsi="Times New Roman"/>
          <w:sz w:val="28"/>
          <w:szCs w:val="28"/>
        </w:rPr>
        <w:t xml:space="preserve"> - размер уровня софинансирования расходного обязательства за счет средств областного бюджета без учета средств Фонд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еречисление субсидии из областного бюджета бюджету монопрофильного муниципального образования - получателя субсидии осуществляется на лицевой счет администратора доходов бюдже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11. Перечисление субсидии осуществляется в соответствии с соглашением о предоставлении субсидии в течение 30 календарных дней с момента регистрации документов, указанных в </w:t>
      </w:r>
      <w:hyperlink w:anchor="Par67">
        <w:r>
          <w:rPr>
            <w:rStyle w:val="InternetLink"/>
            <w:rFonts w:cs="Times New Roman" w:ascii="Times New Roman" w:hAnsi="Times New Roman"/>
            <w:sz w:val="28"/>
            <w:szCs w:val="28"/>
          </w:rPr>
          <w:t>подпунктах 11.1</w:t>
        </w:r>
      </w:hyperlink>
      <w:r>
        <w:rPr>
          <w:rFonts w:cs="Times New Roman" w:ascii="Times New Roman" w:hAnsi="Times New Roman"/>
          <w:sz w:val="28"/>
          <w:szCs w:val="28"/>
        </w:rPr>
        <w:t xml:space="preserve"> и </w:t>
      </w:r>
      <w:hyperlink w:anchor="Par68">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данного пункта, в департаменте при условии соответствия таких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работы при выполнении монопрофильным муниципальным образованием условий предоставления и расходования субсидии и обязательств по софинансированию работ в следующем порядке:</w:t>
      </w:r>
    </w:p>
    <w:p>
      <w:pPr>
        <w:pStyle w:val="Normal"/>
        <w:autoSpaceDE w:val="false"/>
        <w:spacing w:lineRule="auto" w:line="240" w:before="200" w:after="0"/>
        <w:ind w:firstLine="540"/>
        <w:contextualSpacing/>
        <w:jc w:val="both"/>
        <w:rPr/>
      </w:pPr>
      <w:bookmarkStart w:id="9" w:name="Par67"/>
      <w:bookmarkEnd w:id="9"/>
      <w:r>
        <w:rPr>
          <w:rFonts w:cs="Times New Roman" w:ascii="Times New Roman" w:hAnsi="Times New Roman"/>
          <w:sz w:val="28"/>
          <w:szCs w:val="28"/>
        </w:rPr>
        <w:t xml:space="preserve">11.1. Платежи (за исключением окончательного платежа) по соответствующему объекту инфраструктуры осуществляются на основании представленных монопрофильным муниципальным образованием сведений о выполненных работах (акта о приемке выполненных работ по форме КС-2, справки о стоимости выполненных работ и затрат по форме КС-3) в пределах средств, предусмотренных </w:t>
      </w:r>
      <w:hyperlink r:id="rId14">
        <w:r>
          <w:rPr>
            <w:rStyle w:val="InternetLink"/>
            <w:rFonts w:cs="Times New Roman" w:ascii="Times New Roman" w:hAnsi="Times New Roman"/>
            <w:sz w:val="28"/>
            <w:szCs w:val="28"/>
          </w:rPr>
          <w:t>графиком</w:t>
        </w:r>
      </w:hyperlink>
      <w:r>
        <w:rPr>
          <w:rFonts w:cs="Times New Roman" w:ascii="Times New Roman" w:hAnsi="Times New Roman"/>
          <w:sz w:val="28"/>
          <w:szCs w:val="28"/>
        </w:rPr>
        <w:t xml:space="preserve"> финансирования мероприятий по строительству и (или) реконструкции объектов инфраструктуры, необходимых для реализации инвестиционных проектов в монопрофильном муниципальном образовании, на соответствующий период, приведенным в приложении 2 к соглашению о предоставлении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10" w:name="Par68"/>
      <w:bookmarkEnd w:id="10"/>
      <w:r>
        <w:rPr>
          <w:rFonts w:cs="Times New Roman" w:ascii="Times New Roman" w:hAnsi="Times New Roman"/>
          <w:sz w:val="28"/>
          <w:szCs w:val="28"/>
        </w:rPr>
        <w:t>11.2. Окончательный платеж по соответствующему объекту инфраструктуры осуществляется на основании представленных монопрофильным муниципальным образованием подтверждающих документов: надлежаще заверенных копий разрешения на ввод объекта в эксплуатацию (если требуется в соответствии с законодательством Российской Федерации) и акта приемки законченного строительством объекта приемочной комиссией (унифицированная форма КС-14).</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еречисление средств в бюджет монопрофильного муниципального образования в соответствии с соглашением о предоставлении субсидии в каждом финансовом году осуществляется департаментом после представления выписки из бюджета муниципального образования, подтверждающей наличие поступлений бюджетных ассигнований в доходной и расходной частях бюджета муниципального образования на соответствующий финансовый год в объемах, предусмотренных графиком финансирования мероприятий по строительству и (или) реконструкции объектов инфраструктуры, необходимых для реализации инвестиционных проектов в монопрофильном муниципальном образовании, на соответствующий период.</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Показатель результативности предоставления субсидии устанавливается соглашением о предоставлении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едоставления субсидии на текущий финансовый год являются:</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степень выполнения работ по строительству (реконструкции) объектов инфраструктуры, принимаемая равной показателю результата, установленному на соответствующий финансовый год </w:t>
      </w:r>
      <w:hyperlink r:id="rId15">
        <w:r>
          <w:rPr>
            <w:rStyle w:val="InternetLink"/>
            <w:rFonts w:cs="Times New Roman" w:ascii="Times New Roman" w:hAnsi="Times New Roman"/>
            <w:sz w:val="28"/>
            <w:szCs w:val="28"/>
          </w:rPr>
          <w:t>пунктом 6 раздела V</w:t>
        </w:r>
      </w:hyperlink>
      <w:r>
        <w:rPr>
          <w:rFonts w:cs="Times New Roman" w:ascii="Times New Roman" w:hAnsi="Times New Roman"/>
          <w:sz w:val="28"/>
          <w:szCs w:val="28"/>
        </w:rPr>
        <w:t xml:space="preserve"> областной целевой программы "Стимулирование инвестиционной деятельности в Ярославской области" на 2018 - 2020 год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созданных рабочих мест, принимаемое равным целевому показателю эффективности использования средств Фонда, установленному соглашением между Ярославской областью и Фондом о софинансировании расходов по строительству и (или) реконструкции объектов инфраструктуры, необходимых для реализации инвестиционных проектов в монопрофильных муниципальных образованиях;</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ъем привлеченных инвестиций, принимаемый равным целевому показателю эффективности использования средств Фонда, установленному соглашением между Ярославской областью и Фондом о софинансировании расходов по строительству и (или) реконструкции объектов инфраструктуры, необходимых для реализации инвестиционных проектов в монопрофильных муниципальных образованиях.</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В целях осуществления контроля за соблюдением условий предоставления субсидии, оценки эффективности и результативности использования субсидии монопрофильное муниципальное образование ежеквартально не позднее 5-го числа месяца, следующего за отчетным периодом (за IV квартал - не позднее 10 января года, следующего за отчетным периодом), представляет в департамент:</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мероприятий по строительству и (или) реконструкции объектов инфраструктуры в монопрофильном муниципальном образовании по форме согласно приложению 5 к Порядк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ходе реализации инвестиционных проектов и достижении значений целевых показателей эффективности использования субсидии по форме согласно приложению 6 к Порядк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выполненных работах и расчет объема средств, запрашиваемых в рамках последующего, окончательного платежа по соглашению в ходе реализации мероприятий по развитию инвестиционной привлекательности в монопрофильных муниципальных образованиях, по форме согласно приложению 7 к Порядк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субсидии по форме согласно приложению 8 к Порядк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сводный </w:t>
      </w:r>
      <w:hyperlink r:id="rId20">
        <w:r>
          <w:rPr>
            <w:rStyle w:val="InternetLink"/>
            <w:rFonts w:cs="Times New Roman" w:ascii="Times New Roman" w:hAnsi="Times New Roman"/>
            <w:sz w:val="28"/>
            <w:szCs w:val="28"/>
          </w:rPr>
          <w:t>реестр</w:t>
        </w:r>
      </w:hyperlink>
      <w:r>
        <w:rPr>
          <w:rFonts w:cs="Times New Roman" w:ascii="Times New Roman" w:hAnsi="Times New Roman"/>
          <w:sz w:val="28"/>
          <w:szCs w:val="28"/>
        </w:rPr>
        <w:t xml:space="preserve"> платежных документов получателей бюджетных средств по форме согласно приложению 9 к Порядку.</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Оценка результативности использования субсидий монопрофильными муниципальными образованиями осуществляется департаментом ежегодно в срок до 15 марта года, следующего за отчетным, путем установления степени достижения ожидаемых результат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результативности использования субсидии (Р) производи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1400" cy="444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35" t="-81" r="-35" b="-81"/>
                    <a:stretch>
                      <a:fillRect/>
                    </a:stretch>
                  </pic:blipFill>
                  <pic:spPr bwMode="auto">
                    <a:xfrm>
                      <a:off x="0" y="0"/>
                      <a:ext cx="1041400" cy="444500"/>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совой коэффициент i-го показателя;</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iф</w:t>
      </w:r>
      <w:r>
        <w:rPr>
          <w:rFonts w:cs="Times New Roman" w:ascii="Times New Roman" w:hAnsi="Times New Roman"/>
          <w:sz w:val="28"/>
          <w:szCs w:val="28"/>
        </w:rPr>
        <w:t xml:space="preserve"> - фактическое значение i-го показателя результа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in</w:t>
      </w:r>
      <w:r>
        <w:rPr>
          <w:rFonts w:cs="Times New Roman" w:ascii="Times New Roman" w:hAnsi="Times New Roman"/>
          <w:sz w:val="28"/>
          <w:szCs w:val="28"/>
        </w:rPr>
        <w:t xml:space="preserve"> - плановое значение i-го показателя результа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результативности использования субсидии используются следующие основные показатели, целевые значения которых устанавливаются соглашением о предоставлении субсидии, и их коэффициенты:</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53" w:type="dxa"/>
        <w:jc w:val="left"/>
        <w:tblInd w:w="-67" w:type="dxa"/>
        <w:tblLayout w:type="fixed"/>
        <w:tblCellMar>
          <w:top w:w="102" w:type="dxa"/>
          <w:left w:w="62" w:type="dxa"/>
          <w:bottom w:w="102" w:type="dxa"/>
          <w:right w:w="62" w:type="dxa"/>
        </w:tblCellMar>
      </w:tblPr>
      <w:tblGrid>
        <w:gridCol w:w="630"/>
        <w:gridCol w:w="6520"/>
        <w:gridCol w:w="190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начение коэффициен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ичество созданных рабочих мест</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ем привлеченных инвестиций</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епень выполнения работ по строительству (реконструкции) объектов инфраструктуры</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 более 95 процентов результативность использования субсидии признается высо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 от 75 до 95 процентов (включительно) результативность использования субсидии признается средне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 менее 75 процентов результативность использования субсидии признается низ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убсидии монопрофильным муниципальным образованием (Э)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Э = Р x П / Ф,</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 - плановый объем предоставления субсидии монопрофильному муниципальному образованию, предусмотренный законом об областном бюджет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 - фактический объем предоставления субсидии, освоенный монопрофильным муниципальным образованием.</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 более 95 процентов эффективность использования субсидии признается высо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 от 75 до 95 процентов (включительно) эффективность использования субсидии признается средне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 менее 75 процентов эффективность использования субсидии признается низкой.</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11" w:name="Par119"/>
      <w:bookmarkEnd w:id="11"/>
      <w:r>
        <w:rPr>
          <w:rFonts w:cs="Times New Roman" w:ascii="Times New Roman" w:hAnsi="Times New Roman"/>
          <w:sz w:val="28"/>
          <w:szCs w:val="28"/>
        </w:rPr>
        <w:t>16. В случае уменьшения стоимости объекта капитального строительства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В случае если монопрофильным муниципальным образованием по состоянию на 31 декабря года предоставления субсидии допущены нарушения обязательств, предусмотренных соглашением о предоставлении субсидии в части соблюдения графика выполнения работ на объекте строительства (реконструкции), и в срок до 01 марта года, следующего за годом предоставления субсидии, указанные нарушения не устранены, монопрофильное муниципальное образование в срок до 01 апреля года, следующего за годом предоставления субсидии, должно вернуть в доход областного бюджета средства в объеме, соответствующем 10 процентам от размера субсидии на софинансирование объекта строительства (реконструкции), по которому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департаментом.</w:t>
      </w:r>
    </w:p>
    <w:p>
      <w:pPr>
        <w:pStyle w:val="Normal"/>
        <w:autoSpaceDE w:val="false"/>
        <w:spacing w:lineRule="auto" w:line="240" w:before="200" w:after="0"/>
        <w:ind w:firstLine="540"/>
        <w:contextualSpacing/>
        <w:jc w:val="both"/>
        <w:rPr/>
      </w:pPr>
      <w:bookmarkStart w:id="12" w:name="Par121"/>
      <w:bookmarkEnd w:id="12"/>
      <w:r>
        <w:rPr>
          <w:rFonts w:cs="Times New Roman" w:ascii="Times New Roman" w:hAnsi="Times New Roman"/>
          <w:sz w:val="28"/>
          <w:szCs w:val="28"/>
        </w:rPr>
        <w:t xml:space="preserve">18. В случае одновременного нарушения монопрофильным муниципальным образованием обязательств по достижению показателей результативности и соблюдению графика выполнения работ на объекте строительства (реконструкции) возврату подлежат средства в объеме, соответствующем 10 процентам от размера субсидии на софинансирование объекта строительства (реконструкции), определенном в соответствии с </w:t>
      </w:r>
      <w:hyperlink w:anchor="Par119">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орядк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9. В случае выявления по состоянию на 31 декабря года предоставления субсидии недостаточного софинансирования расходных обязательств монопрофильного муниципального образования из местного бюджета монопрофильное муниципальное образование возвращает в доход областного бюджета средства в объеме, пропорциональном доле недофинансирования из местного бюджета.</w:t>
      </w:r>
    </w:p>
    <w:p>
      <w:pPr>
        <w:pStyle w:val="Normal"/>
        <w:autoSpaceDE w:val="false"/>
        <w:spacing w:lineRule="auto" w:line="240" w:before="200" w:after="0"/>
        <w:ind w:firstLine="540"/>
        <w:contextualSpacing/>
        <w:jc w:val="both"/>
        <w:rPr/>
      </w:pPr>
      <w:bookmarkStart w:id="13" w:name="Par123"/>
      <w:bookmarkEnd w:id="13"/>
      <w:r>
        <w:rPr>
          <w:rFonts w:cs="Times New Roman" w:ascii="Times New Roman" w:hAnsi="Times New Roman"/>
          <w:sz w:val="28"/>
          <w:szCs w:val="28"/>
        </w:rPr>
        <w:t xml:space="preserve">20. При выявлении случаев, указанных в </w:t>
      </w:r>
      <w:hyperlink w:anchor="Par119">
        <w:r>
          <w:rPr>
            <w:rStyle w:val="InternetLink"/>
            <w:rFonts w:cs="Times New Roman" w:ascii="Times New Roman" w:hAnsi="Times New Roman"/>
            <w:sz w:val="28"/>
            <w:szCs w:val="28"/>
          </w:rPr>
          <w:t>пунктах 16</w:t>
        </w:r>
      </w:hyperlink>
      <w:r>
        <w:rPr>
          <w:rFonts w:cs="Times New Roman" w:ascii="Times New Roman" w:hAnsi="Times New Roman"/>
          <w:sz w:val="28"/>
          <w:szCs w:val="28"/>
        </w:rPr>
        <w:t xml:space="preserve"> - </w:t>
      </w:r>
      <w:hyperlink w:anchor="Par121">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Порядка, департамент в срок не позднее 15 марта текущего финансового года направляет в адрес монопрофильного муниципального образования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Департамент в срок не позднее 15 апреля текущего финансового года представляет в департамент финансов Ярославской области информацию о возврате (невозврате) монопрофильным муниципальным образованием средств местного бюджета в областной бюджет в срок, установленный </w:t>
      </w:r>
      <w:hyperlink w:anchor="Par123">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данного пунк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21. Возврат из местного бюджета в доход областного бюджета остатков субсидии, не использованных по состоянию на 01 января текущего финансового года, и принятие департаментом решения о подтверждении потребности в текущем году в данных остатках осуществляются в соответствии с </w:t>
      </w:r>
      <w:hyperlink r:id="rId2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ым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Ответственность за недостоверность, несвоевременность составления и представления отчетной документации возлагается на органы местного самоуправления монопрофильных муниципальных образований и соответствующих главных распорядителей средств местных бюджетов, осуществляющих расходование субсидии. Ответственность за нецелевое использование средств возлагается на органы местного самоуправления монопрофильных муниципальных образований и соответствующих главных распорядителей средств местных бюджет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Контроль за соблюдением органами местного самоуправления монопрофильных муниципальных образований условий предоставления субсидий осуществляют департамент, являющийся главным распорядителем бюджетных средств, предоставляемых в форме субсидии, контролирующие органы в соответствии с действующим законодательством.</w:t>
      </w:r>
    </w:p>
    <w:sectPr>
      <w:headerReference w:type="default" r:id="rId23"/>
      <w:headerReference w:type="first" r:id="rId24"/>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1E67706BBB8C9F00537202C823BC34B80B7644C10DFED950A3648DB1F6C9180F7E2B5988773B680B9CD42D61C18EEDB7D2629881E5G51DF" TargetMode="External"/><Relationship Id="rId3" Type="http://schemas.openxmlformats.org/officeDocument/2006/relationships/hyperlink" Target="consultantplus://offline/ref=861E67706BBB8C9F00536C0FDE4FE231BD052B4AC508F48E0DF762DAEEA6CF4D4F3E2D0FD8306C6E5ECC8E786ADE8DF3B5GD14F" TargetMode="External"/><Relationship Id="rId4" Type="http://schemas.openxmlformats.org/officeDocument/2006/relationships/hyperlink" Target="consultantplus://offline/ref=861E67706BBB8C9F00537202C823BC34B80A7641C500FED950A3648DB1F6C9180F7E2B5A89753B6556C6C429289582F2B6CA7C9C9FE55D84G11DF" TargetMode="External"/><Relationship Id="rId5" Type="http://schemas.openxmlformats.org/officeDocument/2006/relationships/hyperlink" Target="consultantplus://offline/ref=861E67706BBB8C9F00536C0FDE4FE231BD052B4AC508F5860CF662DAEEA6CF4D4F3E2D0FD8306C6E5ECC8E786ADE8DF3B5GD14F" TargetMode="External"/><Relationship Id="rId6" Type="http://schemas.openxmlformats.org/officeDocument/2006/relationships/hyperlink" Target="consultantplus://offline/ref=861E67706BBB8C9F00536C0FDE4FE231BD052B4AC508F6860CF762DAEEA6CF4D4F3E2D0FD8306C6E5ECC8E786ADE8DF3B5GD14F" TargetMode="External"/><Relationship Id="rId7" Type="http://schemas.openxmlformats.org/officeDocument/2006/relationships/hyperlink" Target="consultantplus://offline/ref=861E67706BBB8C9F00536C0FDE4FE231BD052B4AC509FD8B09F762DAEEA6CF4D4F3E2D0FD8306C6E5ECC8E786ADE8DF3B5GD14F" TargetMode="External"/><Relationship Id="rId8" Type="http://schemas.openxmlformats.org/officeDocument/2006/relationships/hyperlink" Target="consultantplus://offline/ref=861E67706BBB8C9F00536C0FDE4FE231BD052B4AC508FD8E0DFE62DAEEA6CF4D4F3E2D0FCA3034625FCC957D65CBDBA2F381719B80F95D8003B1BA1FG819F" TargetMode="External"/><Relationship Id="rId9" Type="http://schemas.openxmlformats.org/officeDocument/2006/relationships/hyperlink" Target="consultantplus://offline/ref=861E67706BBB8C9F00536C0FDE4FE231BD052B4AC508FD8E0DFE62DAEEA6CF4D4F3E2D0FCA3034625FCC957E6ECBDBA2F381719B80F95D8003B1BA1FG819F" TargetMode="External"/><Relationship Id="rId10" Type="http://schemas.openxmlformats.org/officeDocument/2006/relationships/hyperlink" Target="consultantplus://offline/ref=861E67706BBB8C9F00536C0FDE4FE231BD052B4AC508FD8E0DFE62DAEEA6CF4D4F3E2D0FCA3034625FCC967964CBDBA2F381719B80F95D8003B1BA1FG819F" TargetMode="External"/><Relationship Id="rId11" Type="http://schemas.openxmlformats.org/officeDocument/2006/relationships/hyperlink" Target="consultantplus://offline/ref=861E67706BBB8C9F00537202C823BC34B80B7445C200FED950A3648DB1F6C9180F7E2B588B7439680B9CD42D61C18EEDB7D2629881E5G51DF" TargetMode="External"/><Relationship Id="rId12" Type="http://schemas.openxmlformats.org/officeDocument/2006/relationships/hyperlink" Target="consultantplus://offline/ref=861E67706BBB8C9F00536C0FDE4FE231BD052B4AC508FD8E0DFE62DAEEA6CF4D4F3E2D0FCA3034625FCC96716CCBDBA2F381719B80F95D8003B1BA1FG819F" TargetMode="External"/><Relationship Id="rId13" Type="http://schemas.openxmlformats.org/officeDocument/2006/relationships/hyperlink" Target="consultantplus://offline/ref=861E67706BBB8C9F00536C0FDE4FE231BD052B4AC508F38809F062DAEEA6CF4D4F3E2D0FCA3034625FCD90796ECBDBA2F381719B80F95D8003B1BA1FG819F" TargetMode="External"/><Relationship Id="rId14" Type="http://schemas.openxmlformats.org/officeDocument/2006/relationships/hyperlink" Target="consultantplus://offline/ref=861E67706BBB8C9F00536C0FDE4FE231BD052B4AC508FD8E0DFE62DAEEA6CF4D4F3E2D0FCA3034625FCC967964CBDBA2F381719B80F95D8003B1BA1FG819F" TargetMode="External"/><Relationship Id="rId15" Type="http://schemas.openxmlformats.org/officeDocument/2006/relationships/hyperlink" Target="consultantplus://offline/ref=861E67706BBB8C9F00536C0FDE4FE231BD052B4AC508FD8E0DFE62DAEEA6CF4D4F3E2D0FCA3034625FCC937065CBDBA2F381719B80F95D8003B1BA1FG819F" TargetMode="External"/><Relationship Id="rId16" Type="http://schemas.openxmlformats.org/officeDocument/2006/relationships/hyperlink" Target="consultantplus://offline/ref=861E67706BBB8C9F00536C0FDE4FE231BD052B4AC508FD8E0DFE62DAEEA6CF4D4F3E2D0FCA3034625FCC977A6DCBDBA2F381719B80F95D8003B1BA1FG819F" TargetMode="External"/><Relationship Id="rId17" Type="http://schemas.openxmlformats.org/officeDocument/2006/relationships/hyperlink" Target="consultantplus://offline/ref=861E67706BBB8C9F00536C0FDE4FE231BD052B4AC508FD8E0DFE62DAEEA6CF4D4F3E2D0FCA3034625FCC97716CCBDBA2F381719B80F95D8003B1BA1FG819F" TargetMode="External"/><Relationship Id="rId18" Type="http://schemas.openxmlformats.org/officeDocument/2006/relationships/hyperlink" Target="consultantplus://offline/ref=861E67706BBB8C9F00536C0FDE4FE231BD052B4AC508FD8E0DFE62DAEEA6CF4D4F3E2D0FCA3034625FCC99796CCBDBA2F381719B80F95D8003B1BA1FG819F" TargetMode="External"/><Relationship Id="rId19" Type="http://schemas.openxmlformats.org/officeDocument/2006/relationships/hyperlink" Target="consultantplus://offline/ref=861E67706BBB8C9F00536C0FDE4FE231BD052B4AC508FD8E0DFE62DAEEA6CF4D4F3E2D0FCA3034625FCC99716ECBDBA2F381719B80F95D8003B1BA1FG819F" TargetMode="External"/><Relationship Id="rId20" Type="http://schemas.openxmlformats.org/officeDocument/2006/relationships/hyperlink" Target="consultantplus://offline/ref=861E67706BBB8C9F00536C0FDE4FE231BD052B4AC508FD8E0DFE62DAEEA6CF4D4F3E2D0FCA3034625FCF917E6ECBDBA2F381719B80F95D8003B1BA1FG819F" TargetMode="External"/><Relationship Id="rId21" Type="http://schemas.openxmlformats.org/officeDocument/2006/relationships/image" Target="media/image1.wmf"/><Relationship Id="rId22" Type="http://schemas.openxmlformats.org/officeDocument/2006/relationships/hyperlink" Target="consultantplus://offline/ref=861E67706BBB8C9F00536C0FDE4FE231BD052B4ACD0BFD8E0CFC3FD0E6FFC34F48317218CD7938635FCD917A6794DEB7E2D97D9B9FE75B981FB3B8G11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55:00Z</dcterms:created>
  <dc:creator>Сорокина Елена Борисовна</dc:creator>
  <dc:description/>
  <dc:language>en-US</dc:language>
  <cp:lastModifiedBy>Молчанова Ольга Петровна</cp:lastModifiedBy>
  <dcterms:modified xsi:type="dcterms:W3CDTF">2020-06-17T12:55:00Z</dcterms:modified>
  <cp:revision>2</cp:revision>
  <dc:subject/>
  <dc:title/>
</cp:coreProperties>
</file>