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firstLine="420"/>
        <w:jc w:val="righ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яснительной записке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 областного бюджета на 2020 год по разделам и подразделам классификации расходов бюджетов Российской Федерации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vanish/>
          <w:color w:val="000000"/>
          <w:sz w:val="28"/>
          <w:szCs w:val="28"/>
        </w:rPr>
      </w:pPr>
      <w:r>
        <w:rPr>
          <w:b/>
          <w:bCs/>
          <w:vanish/>
          <w:color w:val="000000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17"/>
        <w:gridCol w:w="6238"/>
        <w:gridCol w:w="1984"/>
      </w:tblGrid>
      <w:tr>
        <w:trPr>
          <w:tblHeader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0" w:name="__bookmark_1"/>
            <w:bookmarkEnd w:id="0"/>
            <w:r>
              <w:rPr>
                <w:color w:val="000000"/>
                <w:sz w:val="24"/>
                <w:szCs w:val="24"/>
              </w:rPr>
              <w:t>Код</w:t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665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53"/>
            </w:tblGrid>
            <w:tr>
              <w:trPr/>
              <w:tc>
                <w:tcPr>
                  <w:tcW w:w="665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27 297 21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29 97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647 28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 082 71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992 64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510 81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7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390 72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 979 6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91 863 44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165 20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57 0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4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8 318 71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511 59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 461 18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4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45 93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111 222 6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337 29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0 650 85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6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881 53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7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ое хозяй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 796 19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4 668 92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25 606 34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 169 65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2 111 82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202 254 04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 180 42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2 010 12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 281 01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782 48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 206 96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3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6 35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920 61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733 838 44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03 255 05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2 409 98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 466 09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4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5 241 819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84 15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 271 89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 709 44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17 254 87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0 247 68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07 189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00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132 432 86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3 769 09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71 816 22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3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помощь в дневных стационарах всех тип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97 86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4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481 11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5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о-оздоровительная помощ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367 63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6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831 51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9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 269 43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251 455 35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062 27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06 092 6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70 577 18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50 479 24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 244 04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8 000 99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17 55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704 33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725 95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53 15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 640 41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237 14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03 27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105 067 69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16 245 09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1 956 0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 289 096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 687 400 48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52:00Z</dcterms:created>
  <dc:creator>Леонова Анна Владимировна</dc:creator>
  <dc:description/>
  <dc:language>en-US</dc:language>
  <cp:lastModifiedBy>Молчанова Ольга Петровна</cp:lastModifiedBy>
  <dcterms:modified xsi:type="dcterms:W3CDTF">2020-06-17T12:52:00Z</dcterms:modified>
  <cp:revision>2</cp:revision>
  <dc:subject/>
  <dc:title/>
</cp:coreProperties>
</file>