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widowControl w:val="false"/>
        <w:autoSpaceDE w:val="false"/>
        <w:spacing w:before="120" w:after="0"/>
        <w:ind w:firstLine="709"/>
        <w:jc w:val="right"/>
        <w:rPr/>
      </w:pPr>
      <w:r>
        <w:rPr>
          <w:sz w:val="28"/>
          <w:szCs w:val="28"/>
        </w:rPr>
        <w:t>от</w:t>
      </w:r>
      <w:r>
        <w:rPr>
          <w:sz w:val="14"/>
          <w:szCs w:val="28"/>
        </w:rPr>
        <w:t xml:space="preserve"> </w:t>
      </w:r>
      <w:r>
        <w:rPr>
          <w:sz w:val="28"/>
          <w:szCs w:val="28"/>
        </w:rPr>
        <w:t>_______________№_______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от 20.12.2019 № 80-з</w:t>
      </w:r>
    </w:p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right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структура расходов областного бюджета на 2020 год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093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407"/>
        <w:gridCol w:w="1039"/>
        <w:gridCol w:w="1722"/>
        <w:gridCol w:w="850"/>
        <w:gridCol w:w="1791"/>
        <w:gridCol w:w="284"/>
      </w:tblGrid>
      <w:tr>
        <w:trPr>
          <w:tblHeader w:val="true"/>
          <w:trHeight w:val="877" w:hRule="atLeast"/>
        </w:trPr>
        <w:tc>
          <w:tcPr>
            <w:tcW w:w="4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444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45"/>
            </w:tblGrid>
            <w:tr>
              <w:trPr/>
              <w:tc>
                <w:tcPr>
                  <w:tcW w:w="444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4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92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7"/>
            </w:tblGrid>
            <w:tr>
              <w:trPr/>
              <w:tc>
                <w:tcPr>
                  <w:tcW w:w="92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лавный распоря-дитель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целевой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тать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здравоохранения и фармаци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1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355 258 28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261 179 34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084 598 74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казания медицинской помощи, включая профилактику заболеваний и формирование здорового образа жизн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641 963 38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полномочий в области лекарственного обеспечения за счет средств федерального бюджет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1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260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260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рганизационных мероприятий по обеспечению лиц лекарственными препаратами, предназначенными для лечения отдельных видов заболевани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2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3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3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за счет средств федерального бюджет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4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331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331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высокочастотных аппаратов для искусственной вентиляции легких для оснащения медицинских организаций за счет средств резервного фонда Правительства Российской Федераци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39 9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39 9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533 7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533 7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(переоснащение)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6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6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, за счет средств резервного фонда Правительства Российской Федераци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 177 7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 177 7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6 028 71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961 57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37 72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11 555 41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244 51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 518 77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6 725 74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паллиативной медицинской помощ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66 2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566 2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борьбе с социально значимыми инфекционными заболевания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технологичные виды медицинской помощ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4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дицинской реабилитации и санаторно-курортного лечения, в том числе дете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2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308 74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2 84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2 84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здравоохран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спертиза и контрольно-надзорные функции в сфере охраны здоровь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2 130 21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58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 34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 34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дико-санитарное обеспечение отдельных категорий граждан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116 13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5.70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16 13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885 4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30 12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ые технологии и управление развитием отрасл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18 73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6.70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73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73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бязательного медицинского страхования граждан Российской Федераци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ное медицинское страхование неработающего насе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7.75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сердечно-сосудистыми заболеваниям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899 04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сердечно-сосудистой патологие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N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899 04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1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213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213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5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820 9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820 9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1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820 9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820 9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Улучшение кадрового обеспечения государственных медицинских организаций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232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полноты укомплектованности медицинских организаций медицинскими работниками посредством предоставления мер социальной поддерж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232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за счет средств областного бюджет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7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(врачам, фельдшерам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R1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7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7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детского здравоохранения, включая создание современной инфраструктуры оказания медицинской помощи детям,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2 130 14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детского здравоохранения, включая создание современной инфраструктуры оказания медицинской помощи детям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N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2 130 14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материально-технической базы детских поликлиник и детских поликлинических отделений медицинских организаци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N4.51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130 14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130 14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N4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2 498 11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N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2 498 11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N7.51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498 11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112 01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386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 46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4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2 020 93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храны здоровь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6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6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552 23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321 45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5 26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2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сполнение судебных решений по отрасли здравоохран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0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культуры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50 084 0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579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79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79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79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79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918 214 53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35 041 80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6 141 02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 185 60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 185 60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талантливой молодеж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, в сфере культур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культуры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2.R46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еализации права граждан на участие в культурной жизни регион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их инициатив и проектов в сфере культур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выплату денежных поощрений лучшим сельским учреждениям культуры и лучшим работникам сельских учреждений культур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R51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доступу граждан к культурным ценност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4 544 31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4.71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 544 31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 544 31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125 02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71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2 63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2 63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ключение общедоступных библиотек к сети "Интернет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R51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39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39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театрально-концертных услуг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1 843 74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71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 002 89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 002 89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46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5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 389 61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236 61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236 61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культур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конкурентной среды и оценка качества оказываемых услуг в сфере культур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9 14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независимой оценке качества услуг в сфере культур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8.75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 14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 14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исполнению указов Президента Российской Федерации в части повышения оплаты труда работников муниципальных учреждений в сфере культур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9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9.75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3 172 7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 172 7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модельных муниципальных библиотек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4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учреждений культурно-досугового типа в сельской местно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72 7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72 7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капитального ремонта муниципальных библиотек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4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ведению фестиваля любительских и творческих коллектив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6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4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516 54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363 54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27 33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21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бразования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 973 564 34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9 879 778 43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491 493 66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68 734 97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общеобразовательных организаци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530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67 1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67 1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образ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89 541 37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325 25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15 02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31 286 0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629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629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образ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39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39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в форме субсидий организациям, осуществляющим образовательную деятельность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5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благоустройству зданий государствен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2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48 02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48 02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образовательных организациях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30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60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60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456 658 46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2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6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6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30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193 0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193 0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 312 51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 312 51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94 247 34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94 247 34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169 32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169 32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3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R30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792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792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й поддержки муниципальных образовательных систе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5 826 54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0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5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 826 54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 826 54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0 273 67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0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413 39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3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 988 39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частия профессиональных образовательных организаций в чемпионатах "Abilympics" и "Молодые профессионалы" движения "WorldSkills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5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2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получения среднего профессионального образования людьми с ограниченными возможностями здоровья посредством разработки нормативно-методической базы и поддержки инициативных проект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5 63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5 63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ачества образования в школах с низкими результатами обучения и в школах, функционирующих в неблагоприятных социальных условиях, путем реализации региональных проектов и распространения их результат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13 80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13 80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, поддержки региональных программ развития образования и поддержки сетевых методических объединени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80 84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80 84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4.70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7 744 77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8 635 7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6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16 45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16 45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образования для детей с ограниченными возможностями здоровь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30 1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30 1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ремонтных работ в помещениях, предназначенных для создания центров образования детей цифрового и гуманитарного профилей "Точка роста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716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материально-технической базы организаций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71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89 14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89 14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965 49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0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мобильных технопарков "Кванториум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2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33 9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33 9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4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85 73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85 73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материально-техническое оснащение мобильного технопарка "Кванториум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2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семей, имеющих детей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коммерческих организаций в целях оказания психолого-педагогической, методической и консультативной помощи гражданам, имеющим дете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3.622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0 304 83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 325 5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 325 5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центров цифрового образования дете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64 89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64 89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материально-технической базы центров цифрового образования дете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72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14 41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14 41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олодые профессионалы (Повышение конкурентоспособности профессионального образования)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профессиональных образовательных организаций в целях обеспечения соответствия их материально-технической базы современным требован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616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425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25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535 5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535 5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4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03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в образовательных организациях условий для получения детьми-инвалидами качественного образования и по поддержке учреждений спортивной направленности по адаптивной физической культуре и спорту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5.R0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3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3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 для обеспечения  развития инклюзивного образования инвалидов в  профессиональных образовательных организациях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базовых профессиональных образовательных организаций, обеспечивающих поддержку региональных систем инклюзивного профессионального образования инвалид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7.R0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мплекса мер по обеспечению безопасности детей в ходе их участия в дорожном движени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2.71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педагогов дошкольных образовательных организаций и общеобразовательных школ в сфере гармонизации межнациональных отношений и предупреждения межнациональных конфликтов в образовательных организациях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87 89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87 89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87 89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 89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 89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4 586 66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99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81 4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организаций, надзору и контролю за соблюдением законодательства в области образования за счет средств областного бюджет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683 56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901 09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27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19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нформатизации и связ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4 474 05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6 26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26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N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26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N7.51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26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26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оздание системы обеспечения вызова экстренных оперативных служб по единому номеру "112" на базе единых дежурно-диспетчерских служб муниципальных образований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центров обработки вызовов Системы-11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основного центра обработки вызова Системы-11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.01.71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6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кол-центра по мониторингу состояния межнациональных отношений и раннего предупреждения этноконфессиональных конфликт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3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15 186 89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форматизации и связ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1 509 78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онирования мультисервисной информационно-телекоммуникационной сети и корпоративной телефонной се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426 95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хнического обслуживания работы мультисервисной информационно-телекоммуникационной сети органов исполнительной власти, систем кондиционирования и пожаротушения в здании Правительства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лимитного круглосуточного доступа органов исполнительной власти Ярославской области к интернету, работы каналов и оборудования связи органов исполнительной власти Ярославской области, доступа учрежденской цифровой автоматической телефонной станции органов исполнительной власти и цифровой автоматической телефонной станции запасного пункта управления к телефонной сети общего польз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92 51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92 51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2 454 08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провождению работы электронных сервисов ЗАГС для государственной регистрации актов гражданского состояния за счет средств федерального бюджет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59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98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98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Электронный регион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656 81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656 81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Информационно-аналитический центр "Геоинформационные и навигационные системы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111 12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111 12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автономного учреждения Ярослав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478 16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478 16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3.72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стемы-11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238 80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стемы-11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4.76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38 80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38 80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9 2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5.76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2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2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лекоммуникационными услугами организаций социально-культурной сферы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491 68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образовательных учреждений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343 92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343 92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учреждений здравоохранения 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47 76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47 76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ости информации органов государствен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83 55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ответствия безопасности информации органов государственной власти Ярославской области требованиям федерального законодатель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7.76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83 55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83 55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038 10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и развитие цифровой грамотности населения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на территории Ярославской области центров повышения компьютерной грамотности насе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1.73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ормационных систем, информационно-технологической инфраструктуры и обеспечение информационной безопас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494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серверного и сетевого оборудования, развитие системы управления инфраструктурой мультисервисной информационно-телекоммуникационной сети для обеспечения работы информационных систем органов государствен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3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информационно-технологической инфраструктуры и обеспечение информационной безопас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6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94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94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информационной системы "Единая система электронного документооборота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7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Автоматизация приоритетных видов регионального государственного контроля (надзора) в целях внедрения риск-ориентированного подход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464 7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автоматизацию приоритетных видов регионального государственного контрол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3.R0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64 7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64 7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8 88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 88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 88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Цифровая экономика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639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адры для цифровой экономик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22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ие в обеспечении подготовки высококвалифицированных кадров для цифровой экономи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3.77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2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2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Информационная безопасность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854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тойчивой и безопасной информационно-телекоммуникационной инфраструктуры передачи, обработки и хранения данных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4.77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54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54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ое государственное управление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56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звития системы межведомственного электронного взаимодействия на территори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6.50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1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1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ифровых технологий и платформенных решений в сферах государственного управления и оказания государственных услуг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6.77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9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9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1 241 52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091 52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65 2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4 70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 59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агропромышленного комплекса и потребительского рынка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108 741 12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51 68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1 68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1 68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68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68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65 843 73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агропромышленного комплекса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8 466 22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ая и технологическая модернизация агропромышленного комплекс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животновод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5 212 03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321 16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321 16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 890 86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 890 86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растениевод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8 516 01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900 19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900 19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борьбе с борщевиком Сосновског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76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51 41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51 41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5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864 41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864 41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лых форм хозяйств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351 69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11 03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1 03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R5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840 66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840 66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финансовой устойчивости и снижение рисков в агропромышленном комплексе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639 01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5 96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5 96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апитализация Фонда развития промышленности и агропромышленного комплекса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7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R4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523 05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523 05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предприятий агропромышленного комплекса высококвалифицированными специалистами, кадрами массовых профессий и информационно-консультационное обслуживание сельских товаропроизводителе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679 19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услуг по информационно-консультационному обслуживанию в сельской местности, за счет средств областного бюджет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389 19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389 19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4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создания и модернизации объектов агропромышленного комплекс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8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8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ямых понесенных затрат на создание и (или) модернизацию объектов агропромышленного комплекс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8.R4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льновод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9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9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лиорация земель сельскохозяйственного назнач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1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затрат на развитие мелиорации земель сельскохозяйственного назнач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10.R5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агропромышленного комплекса и потребительского рынка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466 57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рриториальной доступности товаров и услуг для сельского населения путем оказания государственной поддерж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222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1.72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2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2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государственного контроля качества молочного сырья и пищевой продукци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36 97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ого учреждения агропромышленного комплекс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3.72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36 97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36 97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в целях гражданской обороны запасов материальных ресурсов, накапливаемых органами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хранению, освежению, использованию и восполнению резерва материальных ресурсов Правительства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4.73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сфере рыболовства и водных биологических ресурс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7.59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поддержки фермеров, сельской кооперации и экспорта продукции агропромышленного комплекса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системы поддержки фермеров и развития сельской кооперации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I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оздание системы поддержки фермеров и развитие сельской коопераци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I7.54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85 93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8 625 65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8 625 65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лучшение жилищных условий граждан, проживающих на сельских территориях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1.R5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инженерной инфраструктуры на сельских территориях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760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обустройству объектами инженерной инфраструктуры и благоустройству площадок, расположенных на сельских территориях, под компактную жилищную застройку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2.R5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760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760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096 19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благоустройству сельских территори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3.R5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096 19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096 19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 203 44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332 46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25 57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6 89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 98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98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финансов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942 494 72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 823 186 08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финансов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851 51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940 86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рганизационно-техническому и нормативно-методическому обеспечению бюджетного процесс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1.73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40 86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40 86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еализации функций органов исполнительной власти Ярославской области и государственных учреждений Ярославской области по ведению бюджетного (бухгалтерского) учета и составлению бюджетной (бухгалтерской) отчетно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910 65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казенного учрежд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2.75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910 65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382 90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7 7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ыравнивание уровня бюджетной обеспеченности муниципальных образований Ярославской области и обеспечение сбалансированности местных бюджетов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16 245 09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финансовых возможностей муниципальных образований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16 245 09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муниципальным районам и городским округам Ярославской области на выравнивание бюджетной обеспеченно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6 402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6 402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поселениям Ярославской области на выравнивание бюджетной обеспеченно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 554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 554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поддержку мер по обеспечению сбалансированности бюджетов муниципальных образований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 34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 34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3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 943 09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 943 09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государственным долгом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13 037 46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сти и полноты исполнения долговых обязательств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05 067 69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государственному долгу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1.73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5 067 69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5 067 69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структуры государственного долга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969 77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обязательств по выплате агентских комиссий и вознагражд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2.73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69 77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69 77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2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2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а проектов "Бюджет для граждан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7 288 35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954 05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38 35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5 7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373 556 10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Формирование современной городской среды муниципальных образований на территории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6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28 374 71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комфортной городской среды на территории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8 374 71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F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8 374 71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4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562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562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ормирование современной городской сред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5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 812 21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 812 21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554 649 59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17 464 24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централизованных систем водоснабжения и водоотвед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733 5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объектов водоснабжения и водоотвед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1.7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733 5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733 5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79 730 71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9 730 71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9 730 71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21 300 93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авной доступности жилищно-коммунальных услуг для населения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1 932 10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сурсоснабжающих организаци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3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1 932 10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1 932 10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и целевого использования резерва материальных ресурсов, проведение мониторинга качества предоставляемых жилищно-коммунальных услуг и соблюдение требований законодательства в жилищно-коммунальной сфере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095 13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2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95 13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81 68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предоставления потребителям Ярославской области коммунальных услуг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выполнение мероприятий по обеспечению бесперебойного предоставления коммунальных услуг потребителям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4.75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го проведения капитального ремонта общего имущества в многоквартирных домах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6 192 35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Региональному фонду содействия капитальному ремонту многоквартирных домов Ярославской области на осуществление уставной деятельности в целях проведения капитального ремонта общего имущества в многоквартирных домах на территори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5.74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192 35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192 35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уровня обеспеченности коммунальными услугами отдельных категорий граждан, проживающих в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оказание государственной поддержки отдельным категориям граждан для проведения ремонта жилых помещений и (или) работ, направленных на повышение уровня обеспеченности их коммунальными услуг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6.75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азификация и модернизация жилищно-коммунального хозяйства, промышленных и иных организаций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5 884 41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ъектов теплоснабжения (перевод котельных на газовое топливо)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880 05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1.75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880 05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880 05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зификация населенных пунктов Ярославской области (строительство межпоселковых газопроводов и распределительных газовых сетей с вводом их в эксплуатацию)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9 004 3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газификаци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2.75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 004 3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 004 3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309 09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09 09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09 09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9 09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9 09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8 751 70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 907 03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908 21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 12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7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3 67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41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 85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руда и социальной поддержки населения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861 540 1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770 805 04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01 383 79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926 858 21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1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7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7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610 75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610 75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единовременных пособий и ежемесячных денежных компенсаций гражданам при возникновении поствакцинальных осложнени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6 518 9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6 518 9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78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78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 536 7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 536 7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я за выслугу лет государственным гражданским служащим субъектов Российской Федераци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274 01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02 01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доплата к пенсии пенсионерам, получающим минимальную пенсию по старости, и иные региональные доплаты к пенс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8 8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 801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 801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8 211 66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8 211 66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материальное обеспечение почетных граждан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33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35 976 75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35 976 75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денежные выпла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специализированных учреждений в сфере социальной защиты насе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лицам, внесшим значительный личный вклад в социально-экономическое развитие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8 4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1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4 3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 71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 3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социальной поддержки насе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 73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 73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 в части расходов по доставке выплат получател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5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лата к пенсии лицам, замещавшим государственные должно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6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9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5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88 54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3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73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73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4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92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92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населению Ярославской области на основе соблюдения стандартов и норматив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42 507 25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выплат стимулирующего характера за особые условия труда и дополнительную нагрузку работникам стационарных организаций социального обслуживания, стационарных отделений, созданных не в стационарных организациях социального обслуживания, оказывающим социальные услуги гражданам, у которых выявлена новая коронавирусная инфекция, и лицам из групп риска заражения новой коронавирусной инфекцией, за счет резервного фонда Правительства Российской Федераци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58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293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3 79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49 21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ые учреждения социального обслуживания для граждан пожилого возраста и инвалид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5 577 06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36 03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32 4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5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2 587 9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18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учреждения в сфере социальной полити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 699 27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517 71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692 58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64 40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4 56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6 872 91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6 872 91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а в форме субсидий на исполнение государственного социального заказа в сфере предоставления социального обслуживания и предоставление субсидии на возмещение затрат, связанных с предоставлением социальных услуг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5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9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9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1 202 64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ддержка Героев Советского Союза, Героев Российской Федерации и полных кавалеров ордена Слав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2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865 98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865 98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3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социальной поддержки лиц, осуществивших погребение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безопасных условий трудовой деятельности и охраны труда, развитию социального партнер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4.70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дровое, информационное, научно-методическое и организационное обеспечение отрасли социальной защиты населения и социального обслуживания насе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619 68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19 68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99 68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69 406 24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69 406 24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370 14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370 14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286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286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за счет средств федерального бюджет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52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71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412 97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412 97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412 97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2 97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2 97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1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1 784 27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895 77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144 56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 3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8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мущественных и земельных отношений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1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9 031 99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34 073 71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4 073 71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4 073 71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059 19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059 19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14 5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14 5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агропромышленного комплекса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ая и технологическая модернизация агропромышленного комплекс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Управление земельно-имущественным комплексом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3 156 31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и распоряжение имуществом и земельными ресурсами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804 59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управления имуществом на территории Ярославской области, в том числе земельными ресурс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528 59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правлению, распоряжению имуществом, находящимся в государственной собственно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38 66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17 72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 9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дастровым работам, землеустройству и приобретению права собственно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5 43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34 15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2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единой государственной политики в сфере реклам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66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еятельности в сфере недропольз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6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9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9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информационной открытости органов государственной власти Ярославской области и органов местного самоуправления в сфере учета и распоряжения имущество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работы информационной системы учета и распоряжения имущество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2.76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мущественных и земельных отношений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351 71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351 71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кадастровой оценке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55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465 19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465 19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сфере рекламной деятельно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6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86 52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86 52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1 151 96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907 09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248 15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93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94 87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4 87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но-счетная палата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 447 08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8 447 08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762 40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09 82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9 57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бирательная комиссия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 429 72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9 429 72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501 31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819 19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8 01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избирательной комиссии субъекта Российской Федераци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27 30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27 30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автоматизированная информацио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7 11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7 11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Ярославская областная Дум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0 329 38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0 329 38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834 84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352 66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42 18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77 84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77 84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вительство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746 158 41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6 715 67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6 715 67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988 06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88 06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88 06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 612 61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28 76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28 76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054 67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054 67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4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4 97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4 97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5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4 65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4 65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237 98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711 98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711 98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11 98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11 98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Цифровая экономика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2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ое государственное управление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2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ифровых технологий и платформенных решений в сферах государственного управления и оказания государственных услуг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6.77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322 47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тиводействие коррупции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4 7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коррупции в органах исполнительной власти и органах местного самоуправления муниципальных образований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6 8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государственных гражданских и муниципальных служащих Ярославской области в сфере противодействия коррупци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1.72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 8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 8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го мониторинг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езависимого мониторинга коррупционных проявлений на территории Ярославской области (ежегодные исследования коррупционных проявлений на территории Ярославской области)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2.72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й пропаганды и антикоррупционного просвещ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 институтов гражданского общества к деятельности по противодействию коррупции посредством организации и проведения просветительских мероприятий в сфере противодействия коррупци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3.72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0 0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 адвокатами Адвокатской палаты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0 0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казанию бесплатной юридической помощ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3.01.74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1 0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67 7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17 7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17 7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17 7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ормационных технологий и обеспечение информационной открытости государственной гражданской и муниципальной служб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, проведение и участие в традиционных межрегиональных научно-практических семинарах-практикумах, конференциях, форумах по вопросам развития гражданской и муниципальной службы, управления проект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3.758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информационного взаимодействия с органами местного самоуправ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провождение программы для ЭВМ "Система автоматизированного рабочего места муниципального образования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8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информационного взаимодействия с органами местного самоуправ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8.01.769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612 639 51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Государственной Думы и их помощни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69 2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4 9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2 2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Совета Федерации и их помощни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931 21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12 02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79 99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039 2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бучающихся по образовательным программам высшего образования в виде именных стипенди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73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субъекта Российской Федераци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29 97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29 97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450 72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 189 63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61 09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 979 61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 979 61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 387 03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480 09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 249 94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57 00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435 4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2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283 43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00 99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31 02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бернаторские выплаты специалистам за исключительный личный вклад в решение социальных проблем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нежное поощрение в рамках Закона Ярославской области от 6 мая 2010 г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1-з "О наградах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R06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по физической культуре, спорту и молодежной политике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3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8 551 72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0 101 67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молодежной политики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3 799 63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68 81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2.706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68 81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68 81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 030 82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молодежной полити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29 82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29 82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существление деятельности в сфере молодежной политики социальными учреждениями молодеж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молодежной полити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3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070 37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деятельности субъектов патриотического воспитания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0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4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организационных и информационных мероприяти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67 83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5.70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7 83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7 83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, реставрация и реконструкция воинских захоронений и военно-мемориальных объект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2 53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благоустройство, реставрацию и реконструкцию воинских захоронений и военно-мемориальных объект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76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R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 53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 53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31 66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циальная активность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31 66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региональных практик поддержки волонтерства по итогам Всероссийского конкурса "Регион добрых дел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54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31 66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31 66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граждан в добровольческую деятельность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молодежи в творческую деятельность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для студенческой молодеж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06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6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2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2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2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579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79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5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5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5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3 7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в образовательных организациях условий для получения детьми-инвалидами качественного образования и по поддержке учреждений спортивной направленности по адаптивной физической культуре и спорту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5.R0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 7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 7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молодых семей Ярославской области в приобретении (строительстве) жиль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R4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1 672 08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Физическая культура и спорт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7 631 19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743 18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1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743 18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 78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15 40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подготовки спортивного резерва и поддержка спорта высших достижени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4 024 93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2.71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024 93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170 41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физической культуры и спорта инвалидов, лиц с ограниченными возможностями здоровья, адаптивной физической культуры и адаптивного спорт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435 15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3.71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35 15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35 15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физической культуры и спорт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3 237 91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230 91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230 91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физической культуры и спорт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9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отрасли физической культуры и спорта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9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муниципальных учреждений физической культуры и спорт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5.75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9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9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5.R4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040 89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040 89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71 87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71 87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547 80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1 35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1 35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757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 35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 35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16 4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9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26 4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участия проектов и представителей детских и молодежных общественных объединений региона в межрегиональных и всероссийских программах, конкурсах, фестивалях, акциях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4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4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обучающих мероприятий для социально ориентированных некоммерческих организаци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регионального этапа Всероссийского конкурса лидеров и руководителей молодежных и детских общественных объединений "Лидер XXI века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945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321 09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 09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9 40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9 40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строительства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608 096 7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47 146 75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материально-технической базы медицинских организаций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7 146 75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медицинских организаций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7 146 75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9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26 33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26 33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для оказания специализированной и высокотехнологичной онкологической помощ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R1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120 42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120 42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49 245 79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6 825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обязательств по строительству и реконструкции зданий образовательных организаци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зданий образовательных организаций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01.75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5 325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5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 за счет средств областного бюджет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Д5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62 420 69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зданий для реализации образовательной программы дошкольного образ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 200 87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дошкольных образовательных организаций за счет средств областного бюджет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01.74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200 87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200 87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3 219 81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на создание дополнительных мест путем строительства зданий образовательных организаций для детей в возрасте от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месяцев до 3 ле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1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66 90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66 90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2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807 29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807 29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дошкольных образовательных организаций за счет средств областного бюджет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Д1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351 39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351 39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 за счет средств областного бюджет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Д2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94 23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94 23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0 833 3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33 3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33 3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833 3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833 3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пожилых граждан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709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446 077 37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4 857 88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1.7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многодетных семе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6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многодетным семьям на улучшение жилищных услови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4.71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градостроительной документации в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9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049 31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описанию границ территориальных зон, установленных правилами землепользования и застройки поселений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9.71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2 31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2 31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актуализации схемы территориального планирования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9.769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7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7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отдельных категорий граждан за счет средств федерального бюджета на территори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54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28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28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25 7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25 7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42 64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1.7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кредитным организациям и (или) юридическим лицам, аккредитованным по стандартам акционерного общества "Агентство ипотечного жилищного кредитования", затрат, связанных со снижением процентных ставок по ипотечным кредитам (займам), предоставленным гражданам на приобретение жилого помещения (жилого дома)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1.76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2 64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2 64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реабилитированных лиц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лучшение жилищных условий реабилитированных лиц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3.76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обязательств по стимулированию программ развития жилищного строительства муниципальных образований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социальных объектов в рамках мероприятий по стимулированию программ развития жилищного строитель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4.76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адресная программа по переселению граждан из аварийного жилищного фонда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6 867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F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6 867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 682 01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 682 01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85 58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85 58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строительства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794 17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работ в качестве технического заказчика при строительстве, реконструкции объектов социальной сферы собственно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523 09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азенного учрежд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71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523 09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67 86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40 83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14 39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равление материальными запасами, созданными в целях гражданской оборон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2.71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0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Жилье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Жилье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F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имулированию программ развития жилищного строитель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4.F1.5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 46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31 51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осстановление прав участников строительства проблемных жилых домо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восстановлению прав участников строительства проблемных жилых домов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в виде имущественного взноса в имущество публично-правовой компании "Фонд защиты прав граждан – участников долевого строительства" на финансирование мероприятий по восстановлению прав участников строитель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5.01.76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 838 6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838 6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838 6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и модернизацию учреждений культурно-досугового типа в сельской местности, включая строительство и реконструкц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48 6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48 6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новации региональных и муниципальных учреждений отрасли культур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6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9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9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1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 571 56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571 56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централизованных систем водоснабжения и водоотвед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объектов водоснабжения и водоотвед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1.7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(модернизации) объектов питьевого водоснабж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5.52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 734 44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266 44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667 48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33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6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ранспорта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846 339 85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31 67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1 67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1 67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 67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 67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824 577 80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ранспортной системы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современной авиационной инфраструктуры аэропорта Туношн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еконструкции объектов инфраструктуры региональных аэропорт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4.04.77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Транспортное обслуживание населения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45 577 80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4 976 82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омпенсацию организациям железнодорожного транспорта потерь в доходах, возникающих в результате установления льготы по тарифам на проезд железнодорожным транспортом общего пользования в пригородном сообщении детям в возрасте от 5 до 7 лет, лицам, обучающимся в общеобразовательных организациях, лицам, обучающимся по очной форме обучения в профессиональных образовательных организациях и образовательных организациях высшего образ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47 39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47 39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 автомобильным транспортом общего пользования, на возмещение недополученных доходов в связи с предоставлением студентам среднего профессионального и высшего образования социальных услуг по освобождению от оплаты стоимости проезд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943 16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943 16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94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94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 977 95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 977 95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транспортных услуг по перевозке пассажиров транспортом общего пользования на территори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72 637 77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организациям транспорта общего пользования на возмещение затрат на оказание транспортных услуг населению в межмуниципальном сообщении в связи с государственным регулированием тариф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2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 837 77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 837 77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6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8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8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разработки и реализации мероприятий по мобилизационной готовности в части предупреждения и ликвидации чрезвычайных ситуаций в сфере транспорт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08 2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3.725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8 2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8 2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нтроль за выполнением регулярных перевозок пассажир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государственному бюджетному учреждению Ярославской области "Яроблтранском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4.72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930 38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74 38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237 24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 11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2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го жилищного надзора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 710 49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9 877 7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жилищного надзора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877 7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сопровождения деятельности департамента государственного жилищного надзора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482 7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епартамента, уполномоченного осуществлять региональный государственный жилищный надзор, лицензионный контроль, направленный на защиту жилищных прав граждан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1.76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82 7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55 30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нтрольно-надзорной деятельно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существлению контрольно-надзорной деятельно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2.77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 326 78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808 81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301 39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 74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12 02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2 02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го заказа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3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 041 44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674 41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74 41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74 41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74 41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74 41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онтрактной системы в сфере закупок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3 099 62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заказа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 099 62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обеспечение государственных и муниципальных закупок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06 24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провождение и совершенствование государственной информационной системы "Государственные закупки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1.73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6 24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6 24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блюдение принципа профессионализма заказчиков контрактной системы в сфере закупок для обеспечения государственных нужд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егионального конкурса "Лучший специалист в сфере государственных закупок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2.757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и совершенствование мероприятий, направленных на обеспечение государственных и муниципальных нужд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793 38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3.76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793 38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04 49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88 89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1 242 4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71 4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516 4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й службы занятости населения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6 422 7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321 2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21 2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21 2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 и повышение квалификации женщин в период отпуска по уходу за ребенком в возрасте до трех лет, а также женщин, имеющих детей дошкольного возраста, не состоящих в трудовых отношениях и обратившихся в органы службы занято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4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21 2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90 94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74 11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44 02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12 17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781 07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781 07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781 07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29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52 39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4 2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73 90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05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68 47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 за счет средств областного бюджет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Д29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28 67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28 67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действие занятости населения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7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6 612 23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действие занятости населения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3 674 42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насе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5 766 89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ая политика занятости насе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23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23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и активная политика занятости насе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 204 38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614 09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473 64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79 24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837 40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трудоустройства несовершеннолетних граждан на временные рабочие мест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6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24 27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24 27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ой поддержки безработных граждан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1 084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федерального бюджет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084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81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 758 9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44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инвалид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23 12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занятости инвалид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5.71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23 12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23 12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Оказание содействия добровольному переселению в Ярославскую область соотечественников, проживающих за рубежом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адаптации и интеграции участников Программы и членов их семей в принимающее сообщество, оказание мер социальной поддержки, предоставление государственных и муниципальных услуг, содействие в жилищном обустройстве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ополнительных гарантий и мер социальной поддержки, оказание социальной помощи в жилищном обустройстве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02.R0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ддержка занятости и повышение эффективности рынка труда для обеспечения роста производительности труда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937 81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занятости и повышение эффективности рынка труда для обеспечения роста производительности труда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L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937 81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службы занято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2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2 60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2 60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, повышение квалификации работников предприятий в целях поддержки занятости и повышения эффективности рынка труд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56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5 20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5 20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05 0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5 0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5 0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5 0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5 0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 59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59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59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9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9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963 47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23 47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37 11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3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лесного хозяйства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5 066 69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лесного хозяйства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9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8 653 0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лесного хозяйства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2 383 8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храна лесов от пожар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142 08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51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72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42 08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42 08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ьзование лес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3.51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и федерального государственного лесного надзора (лесной охраны)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1 383 73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51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21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9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8 23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18 47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89 75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лесного хозяй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хранение лесо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269 2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лесов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GА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269 2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величение площади лесовосстанов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38 7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38 7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2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2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специализированных учреждений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7 9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7 9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 413 67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лесных отношени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31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68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01 76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55 34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42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90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 63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27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спекция государственного строительного надзора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849 29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672 05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4 55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84 55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храны окружающей среды и природопользования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8 005 80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храна окружающей среды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18 543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Управление охраной окружающей среды и рациональным природопользованием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507 46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го надзора за соблюдением законодательства в области охраны окружающей среды и природопольз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66 85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1.7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6 85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6 85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водных отношени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42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водных отношений, за счет средств федерального бюджет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2.51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42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42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ых условий при обращении с опасными отходами потребления (ртутьсодержащими отходами, непригодной для дальнейшего использования электронной техникой, комплектующими и расходными материалами)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59 87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 23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 23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звреживание опасных отходов потреб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6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3 63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3 63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ологическое просвещение, пропаганда и обеспечение населения Ярославской области информацией о состоянии окружающей среды и природопольз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8 03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5.7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 03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 03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органов управления специализированной информацие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20 15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6.7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0 15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0 15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в сфере управления особо охраняемыми природными территориями и биоразнообразие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693 20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7.7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93 20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организации, регулирования и охраны животного мир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9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храны объектов животного мира и среды их обит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9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9.71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лесопарковых зеленых поясов на территори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0.7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государственного экологического мониторинга на территори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000 18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1.71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18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18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хозяйственного комплекса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5 038 7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сооружений инженерной защи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238 7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берегоукреп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1.R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38 7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38 7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ределение границ зон затопления и подтопления на территори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пределение границ зон затопления, подтопления на территори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4.76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бращения с отходами, в том числе с твердыми коммунальными отходами, на территории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7 997 60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страна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1.52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омплексная система обращения с твердыми коммунальными отходам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5 729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деятельности по оказанию коммунальной услуги населению по обращению с твердыми коммунальными отхо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2.52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729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729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83 81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83 81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Автоматизация приоритетных видов регионального государственного контроля (надзора) в целях внедрения риск-ориентированного подход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автоматизацию приоритетных видов регионального государственного контрол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3.R0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7 938 18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23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16 01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74 99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66 68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358 15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5 9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государственной экологической экспертиз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нвестиций и промышленно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1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4 132 37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60 279 32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тимулирование инвестиционной деятельности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130 6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инвестиционной привлекательно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20 88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участию в выставочно-конгрессных и имиджевых мероприятиях, конференциях, круглых столах, по изготовлению презентационной продукци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2.76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0 88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0 88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оста инновационной деятельности инновационно активных предприятий (организаций) и объектов инновационной инфраструктур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ддержке инновационно активных предприятий и объектов инновационной инфраструктуры, по проведению конференций, конкурсов, круглых столов в сфере инноваци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5.76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убъектов малого и среднего предпринимательства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5 138 63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859 82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(грантов) субъектам малого и среднего предприниматель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2.76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82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82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раструктуры поддержки субъектов малого и среднего предпринимательства, а также имущественная поддержка субъектов малого и среднего предприниматель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4 347 67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организациям инфраструктуры поддержки субъектов малого и среднего предприниматель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789 62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789 62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подведомственным учреждениям на осуществление капитальных вложений в объекты капитального строительства государственной собственно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81 8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81 8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казание неотложных мер поддержки субъектам малого и среднего предпринимательства в целях обеспечения устойчивого развития экономики в условиях ухудшения ситуации в связи с распространением новой коронавирусной инфекции за счет средств резервного фонда Правительства Российской Федераци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R8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76 2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76 2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сширение доступа субъектов малого и среднего предпринимательства к финансовым ресурсам, в том числе к льготному финансированию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083 2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83 2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83 2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2 895 18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089 91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221 45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 868 4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гарантийной и микрофинансовой поддержки субъектам малого и среднего предприниматель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17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17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скорение развития субъектов малого и среднего предпринимательства, за счет средств областного бюджет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76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87 86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49 84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38 02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пуляризация предпринимательства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55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вестиций и промышленно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010 00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государственных услуг (выполнение работ) подведомственными учреждения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убъектов малого и среднего предпринимательства, осуществляемая учреждениями, подведомственными учредител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1.74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выставочно-конгрессных и культурно-массовых мероприятий, проводимых Правительством Ярославской области и иными органами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97 07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3.75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97 07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7 57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93 80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промышленности в Ярославской области и повышение ее конкурентоспособно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2 360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промышленности Ярославской области и повышение ее конкурентоспособно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887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современных производств по выпуску импортозамещающей продукции, модернизации и техническому перевооружению производственных мощностей, повышению энергоэффективности и экологической безопасности предприятий промышленного комплекса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4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поддержке модернизации, технического и технологического перевооружения, энергоэффективности и экологической безопасности в сфере промышленно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1.72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4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азвитию промышленного комплекса Ярославской области в части освоения новых рынков сбыт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9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87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участия в выставочно-конгрессных мероприятиях, конференциях, круглых столах, изготовление печатной продукции, размещение информационных материалов в средствах массовой информаци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9.77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7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7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производительности труда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L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рганизаций инфраструктуры в сфере производительности труд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5.L2.529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614 85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12 15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214 03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бщественных связей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7 867 31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0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мониторинга и оценки развития наркоситуации в регионе с использованием единого банка данных по вопросам, касающимся оборота наркотических средств, психотропных веществ и их прекурсоров, а также противодействия их незаконному обороту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ластного социологического исслед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3.74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ы размещения информации о лицах, пропавших без ве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 827 59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52 2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27 7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и предоставление на конкурсной основе субсидий социально ориентирован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R5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7 7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7 7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общественного мнения и мониторинг сферы межнациональных отношени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комплексной информационной и культурно-просветительской кампани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5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просветительской акции "Большой этнографический диктант" на территори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5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Ярославской области и поддержку средств массовой информаци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98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принципов открытого государственного управ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54 36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взаимодействия органов исполнительной власти Ярославской области и институтов гражданского обще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54 36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работке и внедрению стандартов открытости деятельности органов исполнительной в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7.01.74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54 36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54 36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420 98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8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го исследования в области мониторинга состояния институтов гражданского общества и межнациональных отношени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695 79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95 79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95 79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7 19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торжественных церемоний награждения победителей конкурсов проектов социально ориентированных некоммерческих организаци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19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19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азвития деятельности социально ориентированных некоммерческих организаций на муниципальном уровне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4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59 2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9 2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9 2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2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2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8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8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8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оциологических исследований и опросов, определяющих уровень финансовой грамотности насе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7 389 48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07 97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92 99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17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738 98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738 98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75 43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75 43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обеспечение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W0.58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422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422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й безопасно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0 414 28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 105 2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навыков поведения участников дорожного движения, соблюдение норм и правил дорожного движ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 и приобретению специального автотранспорта и специальных технических устройст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1.71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 87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профилактики немедицинского потребления наркотик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 87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антинаркотической пропаганде, профилактике наркомании и правонарушений в сфере незаконного потребления и оборота наркотик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1.75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87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87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348 92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31 56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57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 29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 29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населению за добровольную сдачу незаконно хранящегося оружия и боеприпас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6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перативно-технических и специальных технических средств контроля и связ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27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27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размещение в средствах массовой информации социальных радиороликов и видеороликов, изготовление наглядной агитации по профилактике преступлений и происшествий, привлечению граждан к правоохранительной деятельно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 47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 47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экстремизма и терроризм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17 35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витию системы видеонаблюдения в наиболее криминогенных местах и местах массового пребывания граждан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6 76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6 76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ручных металлодетектор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59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59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4 544 4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овышение безопасности жизнедеятельности населения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6 1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противопожарной службы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и расходных материалов для оснащения пожарно-спасательных сил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2.75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убсидий добровольным пожарным командам за участие в тушении пожаров и проведении аварийно-спасательных рабо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тушению пожаров и проведению аварийно-спасательных рабо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4.71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безопасности граждан на водных объектах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мест массового отдыха населения на водных объектах, направленная на обеспечение безопасности, охраны жизни и здоровья люде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2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обеспечению безопасности граждан на водных объектах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.02.71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политики в области гражданской защиты и пожарной безопасно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2 368 25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ротивопожарной и аварийно-спасательной служб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9 491 38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ожарной безопасно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4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 226 5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 226 5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гражданской защиты населения от чрезвычайных ситуаций различного характер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19 53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19 53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олнительная выплата к пенсии спасателям аварийно-спасательной службы, аварийно-спасательных формирований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4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редоставления образовательных услуг государственным образовательным бюджетным учреждением дополнительного профессионального образования специалистов Ярославской области "Учебно-методический центр по гражданской обороне и чрезвычайным ситуациям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683 34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редоставления образовательных услуг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2.715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83 34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83 34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запасов имущества гражданской оборон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176 67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3.71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76 67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76 67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сполнение запасов имущества гражданской обороны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4.71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ание в постоянной готовности региональной системы оповещения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530 04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в постоянной готовности региональной автоматизированной системы центрального оповещения в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5.72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30 04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30 04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держания государственного казенного учреждения Ярославской области "Безопасный регион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 546 80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7.76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546 80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130 01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15 43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региональной системы оповещения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и оснащение региональной системы оповещения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6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и установка технических средств системы оповещения, в том числе нового поко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6.02.75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771 56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осударственная поддержка развития российского казачества на территории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1 5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финансовой поддержки казачьим обществам, внесенным в государственный реестр казачьих обществ в Российской Федерации, действующим на территори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5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1 5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развития российского казаче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5.02.74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 5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 5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9 8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9 8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9 8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 8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 8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 596 24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57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57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36 76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1 12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 85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78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48 47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9 21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26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спекция административно-технического надзора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 641 90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999 2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49 2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49 2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49 2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49 2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Цифровая экономика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ое государственное управление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ифровых технологий и платформенных решений в сферах государственного управления и оказания государственных услуг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6.77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642 64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103 05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310 45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12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16 59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56 59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уризма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 561 92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2 753 27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уризма и отдыха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753 27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благоприятных условий для развития туризма в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некоммерческим организациям, осуществляющим деятельность в области туризм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1.76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приоритетных конкурентоспособных туристских продукт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45 17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для поддержки проектов в области внутреннего и въездного туризма в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3.71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5 17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5 17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аркетинговой стратегии продвижения туристского продукта Ярославской области на внутреннем и международном рынках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768 10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нформационно-коммуникационных технологий в сфере туризма, разработка, изготовление и тиражирование презентационной продукции, организация форумов, конференций, круглых столов, выставок, информационных туров и мероприятий, направленных на продвижение туристского продукта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4.71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68 10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68 10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кадрового, аналитического и методического обеспечения управления развитием туристско-рекреационного комплекса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вовлечение молодежи в сферу туризма, повышение квалификации специалистов сферы туризма, проведение конкурсов профессионального мастерства и иных мероприятий по совершенствованию научно-методической баз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5.71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2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2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2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536 64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06 64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41 64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ветеринари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 729 18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3 543 93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эпизоотического благополучия территории Ярославской области по африканской чуме свиней, бешенству и другим заразным и особо опасным болезням животных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99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учреждений Ярославской области для предотвращения возникновения и ликвидации заболеваемости животных африканской чумой свиней, бешенством и другими заразными и особо опасными болезнями животных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99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предупреждение заноса и распространения африканской чумы свиней, бешенства и других заразных и особо опасных болезней животных на территори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6.01.72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9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9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ветеринари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844 93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лабораторных исследований по диагностике болезней животных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053 90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1.72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53 90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53 90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лановых противоэпизоотических мероприяти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 882 03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2.72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882 03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882 03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координация деятельности учреждений, функционально подчиненных департаменту ветеринарии Ярославской области, по обеспечению защиты населения от болезней, общих для человека и животных, предупреждению болезней животных и их лечению в части выполнения публичных обязательств, приобретения расходных материалов, оборудования и проведения капитального ремонт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3.72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странение негативного воздействия скотомогильников (биотермических ям) на окружающую среду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93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4.73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93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93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оведения  мероприятий  при осуществлении деятельности по обращению с животными без владельце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00 06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тлов, содержание и возврат животных без владельцев на прежние места их обит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5.74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6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6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деление и идентификация вируса висна-маеди у овец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76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профилактике и ликвидации заболевания овец висна-маеди на территори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6.77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6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6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226 24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47 54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93 26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4 27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защите прав предпринимателей в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767 71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767 71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42 71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73 55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7 16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храны объектов культурного наследия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956 64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034 61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храны объектов культурного наследия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34 61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, популяризация и государственная охрана объектов культурного наследия (памятников истории и культуры) народов Российской Федерации на территори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34 61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пуляризации, охране и сохранению объектов культурного наслед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7.01.74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4 61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4 61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 668 29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тношении объектов культурного наслед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14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78 8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5 54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93 79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6 79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правам человека в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 347 89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347 89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47 89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6 62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81 17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правам ребенка в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103 25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103 25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03 25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63 4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7 83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экономики и стратегического планирования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 334 76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39 87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9 87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9 87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 87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 87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 554 88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39 88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904 88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1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9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но-ревизионная инспекция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1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079 08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7 42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7 42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7 42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 42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 42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 771 66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07 66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399 86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гентство по обеспечению деятельности мировых судей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2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9 865 64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 199 90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99 90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99 90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99 90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99 90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0 650 73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ппаратов суд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423 5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478 77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925 7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дорожного хозяйства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3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670 759 12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казания первичной медико-санитарной помощ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готовка технической документации для устройства вертолетных площадок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роектно-сметной документации на строительство вертолетных площадок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9.01.768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уризма и отдыха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величению количества объектов туристской инфраструктуры, росту их потенциала в сфере обслуживания турист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(реконструкцию) объектов обеспечивающей инфраструктуры, входящих в состав инвестиционных проектов по созданию туристских кластер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2.R3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 28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тимулирование инвестиционной деятельности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8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органов местного самоуправления муниципальных образований Ярославской области к привлечению инвестиций и наращиванию налогового потенциал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8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финансирование расходов муниципальных образований в целях реализации мероприятий по развитию инвестиционной привлекательности в монопрофильных муниципальных образованиях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6.769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8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8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5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 086 468 5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хранность региональных автомобильных дорог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40 468 5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регионального (межмуниципального) знач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82 039 14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питальному ремонту, ремонту, планово-предупредительному ремонту и содержанию автомобильных дорог общего пользования и искусственных сооружений на них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72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2 039 14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2 039 14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капитального ремонта, ремонта, содержания автомобильных дорог регионального (межмуниципального) значения и сооружений на них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2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ыполнению разработок рабочих проектов капитального ремонта, ремонта, содержания автомобильных дорог и сооружений на них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2.72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 по обеспечению устойчивого функционирования автомобильных дорог регионального значения и искусственных сооружений на них и создание материально-технических средств для нужд гражданской оборон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2 489 49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 паспортизацию, постановку на кадастровый учет автомобильных дорог регионального значения, проектно-изыскательские работы на реализацию планов транспортной безопасности, уплата налогов, сборов, других экономических санкци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 и финансовое обеспечение деятельности государственных учреждений субъекта Российской Федерации, в том числе вопросов оплаты труда работников государственных учреждений субъекта Российской Федераци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33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660 09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дорожного хозяй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4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субсидий бюджетам субъектов Российской Федерации из федерального бюджет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99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1 49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1 49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безопасности дорожного движения на автомобильных дорогах регионального (межмуниципального) знач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3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и выполнение работ по повышению безопасности дорожного движения на автомобильных дорогах регионального знач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3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3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системы фотовидеофиксаци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рожного хозяйства муниципальных районов (городских округов)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39 439 92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ирование дорожного хозяй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2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526 07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526 07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держание автомобильных дорог общего пользования местного значения города Ярославля и искусственных сооружений на них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413 85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413 85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и ремонт дорожных объектов муниципальной собственно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сети автомобильных дорог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6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на строительство, реконструкцию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509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на строительство, реконструкцию автомобильных дорог регионального знач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1.724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509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509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490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роительство и реконструкцию автомобильных дорог регионального значения и искусственных сооружений на них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2.724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490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9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финансовой помощи муниципальным образованиям на строительство и реконструкцию автомобильных дорог местного значения, уникальных искусственных дорожных сооружени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существление бюджетных инвестиций в объекты капитального строительства и реконструкции дорожного хозяйства муниципальной собственно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3.72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Комплексное развитие транспортной инфраструктуры объединенной дорожной сети Ярославской области и городской агломерации "Ярославская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92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Дорожная сеть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80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комплексное развитие транспортной инфраструктуры городской агломерации "Ярославская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39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иведение в нормативное состояние автомобильных дорог регионального, межмуниципального и местного значения, за счет средств областного бюджет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739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3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6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щесистемные меры развития дорожного хозяйства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недрению автоматизированных и роботизированных технологий организации дорожного движения и контроля за соблюдением правил дорожного движ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54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16 902 27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6 902 27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транспортной инфраструктуры сельских территори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6 902 27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троительству и реконструкции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4.R3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6 902 27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 570 27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222 00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501 09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53 09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94 9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 1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2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й политики и взаимодействия с органами местного самоуправления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7 018 04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9 9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9 9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9 9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9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9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9 731 43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рганизация межмуниципального сотрудничества органов местного самоуправления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709 5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жмуниципального сотрудниче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1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1.74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и методическое сопровождение межмуниципального сотрудниче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2.74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е и информационное обеспечение проекта инициативного бюджетир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88 5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4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34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34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6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54 5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88 55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6 02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ициативного бюджетирования на территори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8 021 85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инициативного бюджетирования на территори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3 021 85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1.75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21 85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21 85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лучших практик инициативного бюджетир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2.75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 076 69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подготовке и проведению Всероссийской переписи насе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46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85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85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30 89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35 66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22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го развития и внешнеэкономической деятельно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627 12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99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9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9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327 82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27 82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98 21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60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 687 400 485</w:t>
            </w:r>
          </w:p>
        </w:tc>
        <w:tc>
          <w:tcPr>
            <w:tcW w:w="28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90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2:48:00Z</dcterms:created>
  <dc:creator>Колточенко Татьяна Владимировна</dc:creator>
  <dc:description/>
  <dc:language>en-US</dc:language>
  <cp:lastModifiedBy>Молчанова Ольга Петровна</cp:lastModifiedBy>
  <cp:lastPrinted>2020-06-16T09:52:00Z</cp:lastPrinted>
  <dcterms:modified xsi:type="dcterms:W3CDTF">2020-06-17T12:48:00Z</dcterms:modified>
  <cp:revision>2</cp:revision>
  <dc:subject/>
  <dc:title/>
</cp:coreProperties>
</file>