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______________ № 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687 676 35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631 250 35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1 250 35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318 926 703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1 250 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87 676 35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 676 35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75 352 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75 352 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 572 72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08 451 72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72  87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7 451 48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7 451 48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5 236 59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5 236 59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 103 630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39 702 07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41 805 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24 86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7 451 48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987 676 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75 236 59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 275 352 7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8 год и </w:t>
      </w:r>
      <w:r>
        <w:rPr>
          <w:b/>
          <w:i/>
          <w:sz w:val="28"/>
        </w:rPr>
        <w:t>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59 277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64 668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964 68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72 879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08 451 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795 903 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71 139 80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81 08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93 412 7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205 736 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830 383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5 603 968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1 864 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1 639 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1 523 539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5 703 968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1 864 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1 639 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1 523 539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1:00Z</dcterms:created>
  <dc:creator>Галаничева Л.В.</dc:creator>
  <dc:description/>
  <dc:language>en-US</dc:language>
  <cp:lastModifiedBy>Молчанова Ольга Петровна</cp:lastModifiedBy>
  <cp:lastPrinted>2017-10-26T18:46:00Z</cp:lastPrinted>
  <dcterms:modified xsi:type="dcterms:W3CDTF">2017-10-31T14:21:00Z</dcterms:modified>
  <cp:revision>2</cp:revision>
  <dc:subject/>
  <dc:title>Программа</dc:title>
</cp:coreProperties>
</file>