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ение к оценке ожидаемого поступления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логовых и неналоговых доходов в областной бюджет в 2017 году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жидаемое поступление налоговых и неналоговых доходов в областной бюджет – 49,8 млрд. рублей. Рост к 2016 году на 7% или на 3,3 млрд. рублей. В сопоставимых условиях без учета акцизов на нефтепродукты, по которым с 1 января 2017 года изменился норматив зачисления в региональные бюджеты и сокращения ставки налога на прибыль, рост поступления на 10,8%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Налог на прибыль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14 537,0 млн. руб. </w:t>
      </w:r>
      <w:r>
        <w:rPr>
          <w:rFonts w:cs="Times New Roman" w:ascii="Times New Roman" w:hAnsi="Times New Roman"/>
          <w:sz w:val="28"/>
          <w:szCs w:val="28"/>
        </w:rPr>
        <w:t>Рост к 2016 году на 1 539,9 млн. руб. или на 11,8%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За 9 месяцев 2017 года поступление налога на прибыль составило </w:t>
      </w:r>
      <w:r>
        <w:rPr>
          <w:rFonts w:cs="Times New Roman" w:ascii="Times New Roman" w:hAnsi="Times New Roman"/>
          <w:sz w:val="28"/>
          <w:szCs w:val="28"/>
        </w:rPr>
        <w:t xml:space="preserve">10 782 млн. руб., </w:t>
      </w:r>
      <w:r>
        <w:rPr>
          <w:rFonts w:cs="Times New Roman" w:ascii="Times New Roman" w:hAnsi="Times New Roman"/>
          <w:bCs/>
          <w:sz w:val="28"/>
          <w:szCs w:val="28"/>
        </w:rPr>
        <w:t>рост по сравнению с аналогичным периодом прошлого года на 1 187 млн. руб. или на 12,4%. В сопоставимых условиях с учетом понижения ставки зачисления налога в бюджеты субъектов Российской Федерации с 18% до 17%, рост на 16,9 %.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 данным статистики темп роста прибыли прибыльных организаций области за 7 месяцев 2017 года составил 114%. Увеличили платежи </w:t>
      </w:r>
      <w:r>
        <w:rPr>
          <w:rFonts w:cs="Times New Roman" w:ascii="Times New Roman" w:hAnsi="Times New Roman"/>
          <w:sz w:val="28"/>
          <w:szCs w:val="28"/>
        </w:rPr>
        <w:t>АО «Ярославский технический углерод», ПАО «Газпром», Северная железная дорога филиал ОАО «РЖД», АО «Строительная компания «Профиль», ПАО «Промсвязьбанк», ООО «ЯрРенИнвест» и др.)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 результате изменения порядка переноса убытков прошлых лет на прибыль текущего года уплатили налог ПАО «Кордиант», ОАО «Тутаевский моторный завод», ОАО «Автодизель», ПАО «ТГК-2», ПАО «ОДК-Сатурн».</w:t>
      </w:r>
    </w:p>
    <w:p>
      <w:pPr>
        <w:pStyle w:val="Normal"/>
        <w:spacing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е ожидается поступление налога в сумме 3 755 млн. руб., рост к аналогичному периоду прошлого года в сопоставимых условиях по ставке налога 17% на 16,9 процента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лог на доходы физических лиц </w:t>
      </w:r>
      <w:r>
        <w:rPr>
          <w:rFonts w:cs="Times New Roman" w:ascii="Times New Roman" w:hAnsi="Times New Roman"/>
          <w:sz w:val="28"/>
          <w:szCs w:val="28"/>
        </w:rPr>
        <w:t xml:space="preserve">– 15 166,5 млн. руб. Рост к 2016 году на 1 175,5 млн. руб. или 108,4%. 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и планировании бюджета использовался показатель прогноза социально-экономического развития Ярославской области - рост фонда начисленной заработной платы по полному кругу организаций на 2017 год – 106,5%. Опережающий темп роста поступления налога сложился за счет разовой уплаты НДФЛ ООО «Протек» с дивидендов по результатам распределения чистой прибыли по итогам 2016 года. В областной бюджет дополнительно поступило 211,4 млн. руб. Без учета указанного платежа темп роста налога составит 106,9%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Расчет ожидаемого поступления в 2017 году произведен исходя из фактического поступления за 9 месяцев – 10 589,2 млн. руб. и платежей в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 квартале – 4 577,3 млн. руб. Учтена динамика платежей в декабре каждого года, когда сумма поступившего налога в 1,8 раза больше среднемесячного поступления и темп роста налога 107,2%.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851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Акцизы</w:t>
      </w:r>
      <w:r>
        <w:rPr>
          <w:rFonts w:cs="Times New Roman" w:ascii="Times New Roman" w:hAnsi="Times New Roman"/>
          <w:sz w:val="28"/>
          <w:szCs w:val="28"/>
        </w:rPr>
        <w:t xml:space="preserve"> – 9 619,1 млн. рублей. По видам подакцизной продукции ожидается следующее поступление.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Акциз на пиво – 6 484,6 млн. руб., объем реализации пива в 2017 году – 30,9 млн. дал.</w:t>
      </w:r>
    </w:p>
    <w:p>
      <w:pPr>
        <w:pStyle w:val="Normal"/>
        <w:spacing w:before="0" w:after="20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Акциз на нефтепродукты – 2 646,8 млн. руб. Снижение по сравнению с 2016 годом на 867,3 млн. руб. в результате изменения норматива зачисления акциза в бюджеты субъектов РФ с 88% до 61,7%. Сумма поступления в 2017 году представлена главным администратором дохода – Управлением федерального казначейства.  </w:t>
      </w:r>
    </w:p>
    <w:p>
      <w:pPr>
        <w:pStyle w:val="Normal"/>
        <w:spacing w:before="0" w:after="20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Акциз на алкогольную продукцию – 487,7 млн. руб. Рост к прошлому году на 482,2 млн. руб. Сумма поступления в 2017 году представлена главным администратором дохода – Управлением федерального казначейства.  </w:t>
      </w:r>
    </w:p>
    <w:p>
      <w:pPr>
        <w:pStyle w:val="Normal"/>
        <w:spacing w:before="0" w:after="0"/>
        <w:ind w:left="62" w:firstLine="646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Налог, взимаемый в связи с применением упрощенной системы налогообложения</w:t>
      </w:r>
      <w:r>
        <w:rPr>
          <w:rFonts w:cs="Times New Roman" w:ascii="Times New Roman" w:hAnsi="Times New Roman"/>
          <w:sz w:val="28"/>
          <w:szCs w:val="28"/>
        </w:rPr>
        <w:t xml:space="preserve"> – 2 238,6 млн. руб., рост к 2016 году на 19,5%. Значительный темп роста поступления налога в результате увеличения темпов роста оборота малых предприятий, включая микропредприятия, по сравнению с учтенным при планировании бюджета.</w:t>
      </w:r>
    </w:p>
    <w:p>
      <w:pPr>
        <w:pStyle w:val="Normal"/>
        <w:spacing w:before="0" w:after="0"/>
        <w:ind w:left="62" w:firstLine="646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За 9 месяцев 2017 года поступление налога составило 1 740,9 млн. руб. В четвертом квартале ожидается - 497,7 млн. руб. исходя из сложившихся темпов роста.</w:t>
      </w:r>
    </w:p>
    <w:p>
      <w:pPr>
        <w:pStyle w:val="Normal"/>
        <w:spacing w:before="0" w:after="0"/>
        <w:ind w:firstLine="708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Налог на имущество организаций</w:t>
      </w:r>
      <w:r>
        <w:rPr>
          <w:rFonts w:cs="Times New Roman" w:ascii="Times New Roman" w:hAnsi="Times New Roman"/>
          <w:sz w:val="28"/>
          <w:szCs w:val="28"/>
        </w:rPr>
        <w:t xml:space="preserve"> – 6 113 млн. руб., рост к уровню 2016 года на 206,9 млн. руб. или на 3,5%. </w:t>
      </w:r>
    </w:p>
    <w:p>
      <w:pPr>
        <w:pStyle w:val="Normal"/>
        <w:spacing w:before="0" w:after="0"/>
        <w:ind w:firstLine="708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За 9 месяцев текущего года поступление налога на имущество составило 4 265,5 млн. руб., рост к аналогичному периоду прошлого года на 3,5% в результат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я ставки налога с 1,3% до 1,6% в отношении магистральных трубопроводов, линий энергопередачи, а также сооружений, являющихся неотъемлемой технологической частью указанных объектов.</w:t>
      </w:r>
    </w:p>
    <w:p>
      <w:pPr>
        <w:pStyle w:val="Normal"/>
        <w:spacing w:before="0" w:after="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Cs/>
          <w:sz w:val="28"/>
          <w:szCs w:val="28"/>
        </w:rPr>
        <w:t xml:space="preserve"> квартале поступит </w:t>
      </w:r>
      <w:r>
        <w:rPr>
          <w:rFonts w:cs="Times New Roman" w:ascii="Times New Roman" w:hAnsi="Times New Roman"/>
          <w:sz w:val="28"/>
          <w:szCs w:val="28"/>
        </w:rPr>
        <w:t>1 847,5 млн. руб., в том числе авансовый платеж налога за 9 месяцев и частичная уплата по итогам года. Темп роста на уровне сложившегося за 9 месяцев.</w:t>
      </w:r>
    </w:p>
    <w:p>
      <w:pPr>
        <w:pStyle w:val="Normal"/>
        <w:spacing w:before="0" w:after="0"/>
        <w:ind w:left="60" w:right="-2" w:firstLine="648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Транспортный налог</w:t>
      </w:r>
      <w:r>
        <w:rPr>
          <w:rFonts w:cs="Times New Roman" w:ascii="Times New Roman" w:hAnsi="Times New Roman"/>
          <w:sz w:val="28"/>
          <w:szCs w:val="28"/>
        </w:rPr>
        <w:t xml:space="preserve"> – 1 133,8 млн. руб., рост на 55,3 млн. руб. или на 5,1%. Поступление налога увеличилось в результате роста количества автомобилей, в собственности граждан в 2016 году на 4,2% и погашения недоимки, возникшей из-за переноса срока уплаты налога на более поздний срок в 2016 году. </w:t>
      </w:r>
    </w:p>
    <w:p>
      <w:pPr>
        <w:pStyle w:val="Normal"/>
        <w:spacing w:before="0" w:after="109"/>
        <w:ind w:left="60" w:right="-2" w:firstLine="648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За 9 месяцев 2017 года поступление транспортного налога составило 386,9 млн. рублей. В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е поступит 746,9 млн. руб. из них: </w:t>
      </w:r>
    </w:p>
    <w:p>
      <w:pPr>
        <w:pStyle w:val="Normal"/>
        <w:spacing w:before="0" w:after="109"/>
        <w:ind w:left="60" w:right="-2" w:firstLine="648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- от организаций 42,3 млн. руб. - авансовые платежи з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вартал;</w:t>
      </w:r>
    </w:p>
    <w:p>
      <w:pPr>
        <w:pStyle w:val="Normal"/>
        <w:spacing w:before="0" w:after="109"/>
        <w:ind w:left="60" w:right="-2" w:firstLine="648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от физических лиц 704,6 млн. руб. - уплата налога за 2016 год.</w:t>
      </w:r>
    </w:p>
    <w:p>
      <w:pPr>
        <w:pStyle w:val="Normal"/>
        <w:spacing w:before="0" w:after="109"/>
        <w:ind w:left="60" w:right="-2" w:firstLine="64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ог от физических лиц рассчитан исходя из поступления в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е 2016 года с учетом роста количества автомобилей и выпадающих доходов бюджета в результате льготы для владельцев большегрузных автомобилей, зарегистрированных в системе «Платон», - 48 млн. руб.</w:t>
      </w:r>
    </w:p>
    <w:p>
      <w:pPr>
        <w:pStyle w:val="Normal"/>
        <w:spacing w:before="0" w:after="109"/>
        <w:ind w:left="60" w:right="-2" w:firstLine="64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налоговые доходы</w:t>
      </w:r>
      <w:r>
        <w:rPr>
          <w:rFonts w:cs="Times New Roman" w:ascii="Times New Roman" w:hAnsi="Times New Roman"/>
          <w:sz w:val="28"/>
          <w:szCs w:val="28"/>
        </w:rPr>
        <w:t xml:space="preserve"> – 769,6 млн. руб., по сравнению с 2016 г. сокращение на 6,8%. Сократилось поступление платы за негативное воздействие на окружающую среду и штрафов. Не поступят в запланированном объеме доходы от продажи государственного имущества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та за негативное воздействие на окружающую среду</w:t>
      </w:r>
      <w:r>
        <w:rPr>
          <w:rFonts w:cs="Times New Roman" w:ascii="Times New Roman" w:hAnsi="Times New Roman"/>
          <w:sz w:val="28"/>
          <w:szCs w:val="28"/>
        </w:rPr>
        <w:t xml:space="preserve"> – 28,2 млн. руб., сокращение к уровню 2016 года на 31,4 млн. руб. в результате снижения ставок платы по отдельным видам вредных веществ и изменения порядка платы для организаций, осуществляющих деятельность по размещению твердых коммунальных отходов. В 2018 году планируется восстановление объема платежей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ходы от </w:t>
      </w:r>
      <w:r>
        <w:rPr>
          <w:rFonts w:cs="Times New Roman" w:ascii="Times New Roman" w:hAnsi="Times New Roman"/>
          <w:b/>
          <w:sz w:val="28"/>
          <w:szCs w:val="28"/>
        </w:rPr>
        <w:t>штрафов, санкций, возмещений ущерба</w:t>
      </w:r>
      <w:r>
        <w:rPr>
          <w:rFonts w:cs="Times New Roman" w:ascii="Times New Roman" w:hAnsi="Times New Roman"/>
          <w:sz w:val="28"/>
          <w:szCs w:val="28"/>
        </w:rPr>
        <w:t xml:space="preserve"> поступят в сумме 499,8 млн. руб. Сокращение на 6,7% за счет штрафов за нарушение законодательства Российской Федерации о безопасности дорожного движения. Кодексом об административных правонарушениях предоставлена водителям возможность уплачивать половину суммы административного штрафа в течение 20-ти дней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09"/>
        <w:ind w:left="60" w:right="-2" w:firstLine="64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6:14:00Z</dcterms:created>
  <dc:creator>Коновалова Наталья Сергеевна</dc:creator>
  <dc:description/>
  <dc:language>en-US</dc:language>
  <cp:lastModifiedBy>Молчанова Ольга Петровна</cp:lastModifiedBy>
  <dcterms:modified xsi:type="dcterms:W3CDTF">2017-10-31T16:14:00Z</dcterms:modified>
  <cp:revision>2</cp:revision>
  <dc:subject/>
  <dc:title/>
</cp:coreProperties>
</file>