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ЯРОСЛА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сентября 2017 г. N 309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НАПРАВЛЕНИЯХ БЮДЖЕТНОЙ И НАЛОГОВ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НА 2018 ГОД И НА ПЛАНОВЫ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 И 2020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зработки проекта областного бюджета на 2018 год и на плановый период 2019 и 2020 годов,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 статьи 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от 26 июня 2008 г. N 28-з "О бюджетном процессе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Основные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Ярославской области на 2018 год и на плановый период 2019 и 2020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авительству области при разработке проекта областного бюджета на 2018 год и на плановый период 2019 и 2020 годов обеспечить соблюдение Основных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Ярославской области на 2018 год и на плановый период 2019 и 2020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указа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каз вступает в силу с момента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Ю.МИРО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9.2017 N 30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"/>
      <w:bookmarkEnd w:id="0"/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 ЯРОСЛА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Ярославской области на 2018 год и на плановый период 2019 и 2020 годов подготовлены в соответствии с требованиями Бюджет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26 июня 2008 г. N 28-з "О бюджетном процессе". При подготовке учитывались положения следующих документов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6.03.2014 N 188-п "Об утверждении Стратегии социально-экономического развития Ярославской области до 2025 года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области от 30.09.2016 N 500 "Об основных направлениях бюджетной и налоговой политики Ярославской области на 2017 год и на плановый период 2018 и 2019 годов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Губернатора области "Об основных результатах деятельности Правительства Ярославской области в 2016 году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Ярославской области на 2018 год и на плановый период 2019 и 2020 годов являются базой для формирования областного бюджета на 2018 год и на плановый период 2019 и 2020 годов и определяют стратегию действий Правительства области в части доходов, расходов бюджета и межбюджетных отноше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овым принципом бюджетной и налоговой политики является обеспечение долгосрочной сбалансированности областного бюджета. Основные цели бюджетной и налоговой политики Ярославской области - повышение доходной части бюджета за счет налоговых и неналоговых поступлений, решение текущих задач и задач развития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Ярославской области до 2025 года, утвержденной постановлением Правительства области от 06.03.2014 N 188-п "Об утверждении Стратегии социально-экономического развития Ярославской области до 2025 года" (далее - Стратегия социально-экономического развития Ярославской области до 2025 года), наиболее эффективным способ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итоги бюджетной полит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 - начала 2017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6 года экономика Ярославской области характеризовалась преобладанием положительных тенденций и позитивной динамикой ключевых макропоказа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ый темп роста валового регионального продукта в 2016 году по прогнозной оценке составил 101,2 процента, что в значительной степени обусловлено увеличением промышленного производства при росте ряда отраслей обрабатывающей промышленности, сохранением положительной тенденции развития агропромышленного комплекса, жилищного строи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ном объеме выполняются бюджетные обязательства по оказанию мер социальной поддержки населению области, обеспечена социально-политическая стабильность в регион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адо отметить, что в области сохранились отдельные негативные тенденции: падение потребительского спроса на фоне сокращения реальных располагаемых доходов населения и снижение инвестиций в основной капита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за 2016 год исполнен по доходам в сумме 53248,7 млн. руб. (94 процента к годовому плану), профинансировано расходов в сумме 57736,1 млн. руб. (92 процента к годовому плану), дефицит - 4487,4 млн. руб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областного бюджета сложилась следующая: отрасли социальной сферы - 65,6 процента от общей суммы расходов, отрасли производственной сферы - 18 процентов, дотации муниципальным образованиям области - 7 процентов, обслуживание государственного долга - 4,6 процента, общегосударственные вопросы - 3,5 процента, прочие - 1,3 проце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ая часть бюджета составляет 96 процентов от общей суммы расходов, исполнена в сумме 55145,1 млн. руб. (92 процента к плану год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жных экономических условиях, связанных с недопоступлением налоговых и неналоговых доходов в размере 3,4 млрд. руб., Правительству области удалось в 2016 году обеспечить финансирование всех социальных обязательств, в том числе вовремя выплатить заработную плату учреждениям социальной сферы, обеспечить выплату публичных нормативных и других социальных выплат и обязательст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впервые за последние годы принят бездефицитный бюджет Ярославской области, сформированный по принципу концентрирования на следующих приоритетах: выполнение майских указов Президента Российской Федерации, обеспечение всех социальных обязательств, поддержка муниципальных образований области и завершение строительства переходящих объек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действует 24 государственные программы Ярославской области. Государственные программы Ярославской области разработаны в соответствии с приоритетами социально-экономического развития, определенным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Ярославской области до 2025 года, и с учетом положений соответствующих государственных программ Российской Федерации. На 2017 год поставлена задача - максимальное привлечение средств федерального бюджета и внебюджетных источников. Первые шаги для достижения данной задачи выполнены - все необходимые заявки для участия в государственных программах Российской Федерации, федеральных целевых программах подготовлены и направлены в федеральные органы исполнительной власти, заключены соответствующие согла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задачи и направления бюджетной полит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ные задачи бюджетной политик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экономические условия, с одной стороны, еще больше усиливают социальную нагрузку на региональный бюджет, с другой - крайне отрицательно влияют на поступление налоговых и неналоговых доходов. В связи с этим обеспечение финансирования всех социальных обязательств требует повышения эффективности расходов на действующие обязательства, минимизации бюджетных рисков, оптимизации и сдерживания расходов на основе повышения адресности расходов, снижения долговой нагрузк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ближайших лет по повышению эффективности бюджетных расходов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расходов с учетом возможностей доходной базы бюдже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юджетов государственных программ Ярославской области исходя из четко определенных долгосрочных целей социально-экономического развития области и показателей их достиж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всех возможностей для привлечения средств внебюджетных источников, а также средств федерального бюджета, в первую очередь с наиболее высокой долей софинансиров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внедрение критериев адресности и нуждаемости при предоставлении мер социальной поддержки и социальной помощи отдельным категориям граждан с целью оптимального перераспределения бюджетных средств для оказания поддержки наиболее социально незащищенным категориям граждан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перечня государственных услуг, оказываемых в электронном вид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цедур проведения государственных закупо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оцедур предварительного и последующего финансового контрол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тодологии разработки государственных программ Ярославской области, повышение эффективности их реализации будут продолжены по следующим направлениям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е отражение в государственных программах Ярославской области показателей стратегических документов регионального и федерального уровней и их целевых значений, что должно обеспечить полное соответствие государственных программ Ярославской области приоритетам государственной и региональной политик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ланирования значений целевых показателей государственных программ Ярославской обла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лноты отражения всего комплекса мер и инструментов государственной политики (налоговых льгот, мер тарифного регулирования, нормативного регулирования, участия в управлении организациями и предприятиями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объемов финансирования государственных программ Ярославской области за пределами трехлетнего бюджета в соответствии с долгосрочным бюджетным прогнозо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ой оценки эффективности государственных программ Ярославской области, включающей оценку эффективности их реализации в разрезе подпрограмм, оценку финансового обеспечения и качества планирования каждой государственной программы Ярославской области. Результаты такой оценки должны учитываться при формировании параметров финансового обеспечения государственных программ Ярославской области на дальнейшую перспектив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ные направления бюджетной политики в части расходов бюдж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при формировании областного бюджета на 2018 год по-прежнему являются реализация стратегических инициатив Президента Российской Федерации, увеличение доходной части бюджета, снижение государственного долга области, недопущение образования кредиторской задолженности, выполнение всех социальных обязательств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политика как составная часть экономической политики региона нацелена на повышение уровня и качества жизни населения через повышение уровня экономического развития и реализуется по основным направлениям, определен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Ярославской области до 2025 год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граждан качественным и доступным жильем, развитие жилищно-коммунального хозяй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щественного транспорта и транспортной инфраструктур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и повышение качества образов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медицинских услуг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ссового спорта и спорта высших достиже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ромышленно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вестиционной привлекательности реги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агропромышленного комплекс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уризм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и открытости органов в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экономики региона необходимо создать условия для притока инвестиций, повышать привлекательность Ярославской области не только для отдельных производств, а комплексно и постоянно усиливать позиции региона в конкурентной борьбе за инвестор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 планируется сокращение срока процедуры получения разрешения на строительство на территории области на 20 дней. В следующем году планируется уменьшение данного срока еще на 14 дн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еятельность Правительства области будет направлена на поддержку малого и среднего бизне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х моногородах - Тутаеве, Ростове и Гаврилов-Яме - будут созданы территории опережающего социально-экономического развития (далее - ТОСЭР), что позволит привлечь инвестиции и создать сотни новых рабочих мес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доступности государственных социальных услуг для населения и повышения качества их оказания, а также внедрения положений проекта Федерального закона "О государственном (муниципальном) социальном заказе на оказание государственных (муниципальных) услуг в социальной сфере" принято решение о проведении в 2017, 2018 годах на территории Ярославской области эксперимента по апробации механизмов реализации социального заказа на оказание отдельных социально значимых государственных (муниципальных) услуг. Реализация эксперимента позволит создать конкуренцию на рынке социальных услуг и привлечь к оказанию услуг поставщиков, предлагающих потребителям более качественные услуги и высокий уровень обслужи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целях повышения эффективности и открытости деятельности органов исполнительной власти области по исполнению мероприятий государственных программ Ярославской области, повышения результативности государственных программ Ярославской области, расширения сферы применения проектного подхода в Ярославской области используется система оперативного мониторинга исполнения мероприятий государственных программ Ярослав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ыполнении мероприятий региональных и областных целевых программ представлена в открытом доступе на портале "Открытый бюджет Ярославской области", который функционирует с июня 2017 года и является одним из элементов системы открытого правительства в части доступности сведений о финансовых показателях регио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самых важных задач Правительства области - это формирование комфортных условий проживания жителей Ярославской области при их непосредственном и активном участии. В текущем году в области внедрена практика инициативного бюджетирования - проект "Решаем вместе!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редства распределяются на единых принципах и подходах. Объекты, на которые направляются средства, выбираются с учетом мнения жителей и при их непосредственном участии. На реализацию предложений граждан в рамках данного проекта выделено 650 млн. руб. при условии завершения всех работ в течение г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новные направления политики в сфере межбюджетных отнош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в области регулирования межбюджетных отношений в Ярославской области остану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местных бюдже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муниципального дол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тойчивой собственной доходной базы местных бюджетов, создание стимулов к ее наращива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органами местного самоуправления муниципальных образований области бюджетного законодательства и повышение уровня финансовой дисциплин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тимулов для повышения качества управления муниципальными финансами, эффективности расходования бюджетных средств и ответственности органов местного самоуправления муниципальных образований области за проводимую бюджетную политик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стимулирующей роли межбюджетных трансфертов, в том числе в части повышения заинтересованности органов местного самоуправления муниципальных образований области в содействии развитию экономики соответствующих территорий муниципальных образовани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поставленных задач планиру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практику использования дотаций муниципальных образований области, нормативных расходов, рассчитанных исходя из единого норматива предоставления базовых услуг для всех муниципальных образований обла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ь с высокодотационными муниципальными образованиями области, имеющими наиболее высокий уровень долга, соглашения о мерах по повышению эффективности использования бюджетных средств и увеличению поступлений доходов в местные бюджеты в целях сокращения муниципального дол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ить механизм кредитования муниципальных образований области из областного бюджета по ставке в размере 1 процента годовых, в том числе с целью поддержания платежеспособности муниципальных образований области и замещения кредитов коммерческих банк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одить не реже 1 раза в 2 года проверку годового отчета об исполнении местного бюджета в тех муниципальных образованиях области, с которыми заключены соглашения о межбюджетных трансфертах (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итоги налоговой полит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 - начала 2017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 2016 и 2017 годы Правительством области поставлена задача существенного увеличения налоговых доходов бюджета области за счет максимального использования регионального налогового потенциала. Для реализации данной задачи разработан и утвержден 30.12.2016 Губернатором области План мероприятий по мобилизации налоговых и неналоговых доходов в консолидированный бюджет Ярославской области на 2017 - 2019 годы (далее - План). План предусматривает следующие направления деятельност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лагоприятного инвестиционного клима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налогоплательщиками для увеличения налоговой баз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беспечении эффективного администрирования налог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оступления имущественных налогов за счет вовлечения в налогообложение объектов недвижимо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оступления неналоговых до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 2017 год разработаны и утверждены "дорожные карты" по улучшению инвестиционного климата в Ярославской области, включающие такие направления деятельности, как поддержка малого и среднего предпринимательства, обеспечение эффективной прямой связи инвесторов и руководства Ярославской области, деятельность специализированной организации по привлечению инвестиций и работе с инвесторами, оптимизации процедур получения разрешения на строительство и территориальное планирование, регистрации права собственности и постановке на кадастровый учет земельных участков и объектов недвижимого имущества, технологическое присоединение к электрическим и газораспределительным сетям, системам тепло- и водоснабжения, водоот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регионального налогового законодательства, регламентирующего государственную поддержку инвестиционной деятельности, внесены существенные изменения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19 декабря 2005 г. N 83-з "О государственном регулировании инвестиционной деятельности на территории Ярославской области". Упорядочены основания для приостановления и прекращения государственной поддержки инвестиционной деятельности, а также процедуры, связанные с государственной поддержкой в период реорганизации организаций-инвесторов. Приведены в соответствие с действующим законодательством нормы, касающиеся установления при реализации инвестиционных проектов льготных условий аренды имущества, находящегося в государственной собств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ями, внесенными в Налоговый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15 октября 2003 г. N 45-з "О ставках налога на прибыль организаций" дополнен системой мер государственной поддержки региональных инвестиционных проектов в части льготного налогообложения прибыли. Установлена ставка налога на прибыль в размере 10 процентов для организаций - участников региональных инвестиционных проектов, а также участников специальных инвестиционных контрактов, отвечающих требованиям Налоговог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 Установлены критерии экономической и бюджетной эффективности региональных инвестиционных проек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2016 года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оритетных проектов Ярославской области, утвержденный постановлением Администрации области от 27.03.2006 N 48-а "Об утверждении Перечня приоритетных инвестиционных проектов Ярославской области", включал 22 проекта с общим объемом инвестиций 55,9 млрд. руб. Создано 824 рабочих места, начислены налоги в консолидированный бюджет области в размере 1,0 млрд. руб. Сумма налоговых льгот за счет средств областного бюджета составила 351 млн. руб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должена работа по инвентаризации земельных участков для выявления объектов, не учтенных в базах данных, используемых для налогообложения. За период с апреля 2013 года по 2016 год исследовано 752,4 тыс. земельных участков, содержащихся в кадастре недвижимости. Выявлены и направлены на устранение в соответствующие структуры сведения о несоответствиях и противоречиях по 42,8 тысячи земельных участков и их правообладателям. Общая сумма согласованного налогового резерва составила 167,6 млн. руб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с собственниками земельных участков привлечены органы местного самоуправления всех муниципальных образований области. Уточнены сведения о земельных участках и их правообладателях, проведена разъяснительная работа с правообладателями, в том числе наследниками, не зарегистрировавшими права на землю в установленном порядке, с целью побуждения их к осуществлению процедуры государственной регистрации прав на землю. По итогам 2016 года право собственности зарегистрировано по 6,2 тысячи земельных участков, сумма налогового потенциала оценивается в 20,5 млн. руб. Суммы доначислений найдут отражение в налоговых уведомлениях по земельному налогу в 2017 год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анализ сведений о 905132 объектах капитального строительства, расположенных на территории муниципальных районов и городских округов Ярославской области, на предмет наличия несоответствий и противоречий в сведениях, влияющих на результаты кадастровой оценки, по 9 критериям. В результате анализа выявлены объекты с несоответствиями общим количеством 119406 единиц. В кадастровую палату направлена информация о результатах анализа для уточнения ошибок и противоречий. Дополнительно запланировано проведение мероприятий, направленных на уточнение перечня объектов капитального строительства в части соответствия кадастрового номера родительского кадастрового квартала фактическому расположению объектов капитального строительства с учетом векторного адресного пла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овершенствуется региональное налоговое законодательство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легализации трудовых отношений и повышения социальных гарантий наемных работников принят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5 мая 2017 г. N 15-з "О внесении изменения в статью 1 Закона Ярославской области "О применении упрощенной системы налогообложения на территории Ярославской области", предусматривающий условия, при соблюдении которых возможно применение пониженных ставок налога, взимаемого в связи с применением упрощенной системы налогооблож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заработной платы в расчете на одного наемного работника должен составлять не менее 1,2 размера минимальной заработной платы в Ярославской обла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ет недоимка по уплате налогов, зачисляемых в консолидированный бюджет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целях увеличения собираемости налогов, совершенствования администрирования на областном и муниципальном уровнях осуществляется работа межведомственных комиссий по укреплению налоговой дисциплины и легализации налоговой базы. В 2016 году указанными комиссиями рассмотрена деятельность 1190 налогоплательщиков, имеющих задолженность по обязательным платежам. По результатам работы данных комиссий погашена задолженность в бюджеты всех уровней в сумме 287,9 млн. руб. Кроме того, страхователями-недоимщиками перечислена задолженность в бюджет Пенсионного фонда Российской Федерации и бюджет Фонда обязательного медицинского страхования Российской Федерации в сумме 128,4 млн. ру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направления налоговой полит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имулирование инвестиц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налоговых условий для осуществления новых инвестиционных проектов планируются расширение и совершенствование механизма стимулирования инвестиционной деятельности на территории региона. С 2018 года разрабатываются для внедрения специальные налоговые условия для ТОСЭР, планируется увеличение размера государственной поддержки в форме налоговых льгот для специальных инвестиционных контрак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создание ТОСЭР в городских поселениях Гаврилов-Ям, Ростов, Тутаев. В соответствии с федеральным и региональным законодательством резиденты ТОСЭР могут пользоваться следующими преференциям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ка в размере ноля процентов земельного налога, налога на прибыль в федеральный и региональный бюджеты, налога на имущество организац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страховых взнос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ый режим контроля, приоритетное подключение к объектам инфраструктур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ощенный заявительный порядок возмещения налога на добавленную стоимость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оздания ТОСЭР будут привлечены дополнительные инвестиции в экономику монопрофильных муниципальных образовани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имулирования участников региональных инвестиционных проектов планируется дополнительно предоставить налоговые льготы участникам специальных инвестиционных контрактов в отношении налога на прибыль и налога на имущество организаций, понизив ставку до ноля процен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новления и модернизации оборудования разрабатываются изменения о предоставлении льготы по налогу на имущество организациям в отношении движимого имущества, принятого на учет в качестве основных средств с 01.01.2013,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15 октября 2003 г. N 46-з "О налоге на имущество организаций в Ярославской области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осуществляться корректировка "дорожных карт" по улучшению инвестиционного климата в части сокращения сроков и упрощения процедур получения разрешения на строительство и территориальное планирование, регистрации права собственности на земельные участки и объекты недвижимого имущества, постановки на кадастровый учет земельных участков и объектов недвижимого имущества, технологического присоединения к электрическим сетям, подключения (технологического присоединения) к сетям газораспределения, подключения к системам теплоснабжения, технологического присоединения к централизованным системам водоснабжения и водоотведения для инвесторов в целях достижения оптимальных показателей эффективности мероприятий, влияющих на создание благоприятных условий для ведения бизнеса и улучшения инвестиционного клима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вентаризация объектов недвижимо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величения доходной базы муниципальных образований области планируется осуществление следующих мероприятий по вовлечению в налогообложение объектов недвижимости - земельных участков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, координация и методологическая поддержка работы органов местного самоуправления муниципальных образований области по мотивации собственников земельных участков к регистрации прав собственности в установленном порядк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отка технологий вовлечения в оборот земельных участков, владельцы которых неизвестны или отсутствуют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действий органов власти в рамках муниципального земельного контроля и государственного земельного надзор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технологии выявления и устранения кадастровых ошибок, допускаемых оценщиком при проведении кадастровых работ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технологии анализа пространственной информации об объектах налогооблож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должить работу по сопоставлению и верификации содержащихся в учетных системах органов кадастрового учета и базах данных налоговых органов сведений в отношении объектов капитального строительства (зданий, строений, помещений), включая выявление и исправление ошибок и несоответствий в указанных основных информационных ресурс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ддержка малого предприним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хранения стабильного уровня развития субъектов малого предпринимательства на территории области будут сохранены пониженные ставки налога, взимаемого в связи с применением упрощенной системы налогообложения, установленные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30 ноября 2005 г. N 69-з "О применении упрощенной системы налогообложения на территории Ярославской области", для отдельных видов экономической деятельно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ся действие двухлетних "налоговых каникул" для впервые зарегистрированных индивидуальных предпринимателей, применяющих упрощенную систему налогообложения или патентную систему налогообложения и осуществляющих предпринимательскую деятельность в производственной, социальной, научной сферах, а также в сфере бытовых услуг населе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птимизация налоговых льгот и налоговых ставо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налоговых льгот будет осуществляться в соответствии с разрабатываемой на федеральном уровне общей методологией оценки эффективности предоставления льгот с использованием в рамках бюджетного процесса подхода к льготам как к "налоговым расходам". В соответствии с данной методологией при принятии решений о предоставлении льгот на региональном уровне необходимо предусматривать конечные сроки действия льготных режимов, целевые индикаторы, механизм регулярной оценки эффективности предоставления льготы с точки зрения поставленных целей и механизм корректировки/отмены в случае, если цели не достигаю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ранспортного налога с 2018 года предлагается увеличить ставки налога для катеров, моторных лодок, яхт, гидроциклов и других парусно-моторных судов. Сравнительный анализ ставок транспортного налога в Центральном федеральном округе показал, что по всем видам водного транспорта ставки налога в Ярославской области значительно ниже среднего значения по Центральному федеральному округ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будет осуществлен переход на расчет налога на имущество организаций в отношении торговых центров (комплексов) и помещений в них, а также нежилых помещений, предназначенных для размещения торговых объектов, исходя из кадастровой стоимости. Новый порядок налогообложения предполагается распространить на объекты, площадь которых составляет от 3000 до 25000 кв. 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одолжение работы, направленной на повышение уровня собираемости налогов и улучшение администрир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регулирования задолженности, невозможной к взысканию, разрабатывается проект Закона Ярославской области "Об установлении дополнительных оснований признания безнадежными к взысканию недоимки по региональным налогам, задолженности по пеням и штрафам по этим налогам" для списания безнадежной задолженности по отмененным региональным налогам, в отношении которой принят весь комплекс мер принудительного взыскания. Данное списание будут осуществлять налоговые орган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ся работа по увеличению доходов бюджета с участием Правительства области, территориальных структур федеральных органов власти, органов местного самоуправления муниципальных образований области в рамках выполнения Пла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13B55F6B5EF74A08E3CD088AB9BB0D311C8D017B425A826B7B1BE6CAF0D631FE5838A69065032FUFoBK" TargetMode="External"/><Relationship Id="rId3" Type="http://schemas.openxmlformats.org/officeDocument/2006/relationships/hyperlink" Target="consultantplus://offline/ref=7613B55F6B5EF74A08E3D3059CD5E5083510DA0C7B4C51D2322440BB9DF9DC66B91761E4D46B072AF3D16BU9o0K" TargetMode="External"/><Relationship Id="rId4" Type="http://schemas.openxmlformats.org/officeDocument/2006/relationships/hyperlink" Target="consultantplus://offline/ref=7613B55F6B5EF74A08E3CD088AB9BB0D311C8D017B425A826B7B1BE6CAF0D631FE5838A69065032FUFoBK" TargetMode="External"/><Relationship Id="rId5" Type="http://schemas.openxmlformats.org/officeDocument/2006/relationships/hyperlink" Target="consultantplus://offline/ref=7613B55F6B5EF74A08E3D3059CD5E5083510DA0C7B4C51D2322440BB9DF9DC66B91761E4D46B072AF3D16BU9o0K" TargetMode="External"/><Relationship Id="rId6" Type="http://schemas.openxmlformats.org/officeDocument/2006/relationships/hyperlink" Target="consultantplus://offline/ref=7613B55F6B5EF74A08E3D3059CD5E5083510DA0C7B4F59D3342440BB9DF9DC66UBo9K" TargetMode="External"/><Relationship Id="rId7" Type="http://schemas.openxmlformats.org/officeDocument/2006/relationships/hyperlink" Target="consultantplus://offline/ref=7613B55F6B5EF74A08E3D3059CD5E5083510DA0C7A4358D1352440BB9DF9DC66UBo9K" TargetMode="External"/><Relationship Id="rId8" Type="http://schemas.openxmlformats.org/officeDocument/2006/relationships/hyperlink" Target="consultantplus://offline/ref=7613B55F6B5EF74A08E3D3059CD5E5083510DA0C7B4F59D3342440BB9DF9DC66B91761E4D46B072AF5D56EU9oEK" TargetMode="External"/><Relationship Id="rId9" Type="http://schemas.openxmlformats.org/officeDocument/2006/relationships/hyperlink" Target="consultantplus://offline/ref=7613B55F6B5EF74A08E3D3059CD5E5083510DA0C7B4F59D3342440BB9DF9DC66B91761E4D46B072AF5D56EU9oEK" TargetMode="External"/><Relationship Id="rId10" Type="http://schemas.openxmlformats.org/officeDocument/2006/relationships/hyperlink" Target="consultantplus://offline/ref=7613B55F6B5EF74A08E3D3059CD5E5083510DA0C7B4F59D3342440BB9DF9DC66B91761E4D46B072AF5D56EU9oEK" TargetMode="External"/><Relationship Id="rId11" Type="http://schemas.openxmlformats.org/officeDocument/2006/relationships/hyperlink" Target="consultantplus://offline/ref=7613B55F6B5EF74A08E3CD088AB9BB0D311C8D017B425A826B7B1BE6CAF0D631FE5838A291U6o4K" TargetMode="External"/><Relationship Id="rId12" Type="http://schemas.openxmlformats.org/officeDocument/2006/relationships/hyperlink" Target="consultantplus://offline/ref=7613B55F6B5EF74A08E3D3059CD5E5083510DA0C7B4B53D0372440BB9DF9DC66UBo9K" TargetMode="External"/><Relationship Id="rId13" Type="http://schemas.openxmlformats.org/officeDocument/2006/relationships/hyperlink" Target="consultantplus://offline/ref=7613B55F6B5EF74A08E3CD088AB9BB0D311A800676485A826B7B1BE6CAUFo0K" TargetMode="External"/><Relationship Id="rId14" Type="http://schemas.openxmlformats.org/officeDocument/2006/relationships/hyperlink" Target="consultantplus://offline/ref=7613B55F6B5EF74A08E3D3059CD5E5083510DA0C7B4C51D33E2440BB9DF9DC66UBo9K" TargetMode="External"/><Relationship Id="rId15" Type="http://schemas.openxmlformats.org/officeDocument/2006/relationships/hyperlink" Target="consultantplus://offline/ref=7613B55F6B5EF74A08E3CD088AB9BB0D311A800676485A826B7B1BE6CAUFo0K" TargetMode="External"/><Relationship Id="rId16" Type="http://schemas.openxmlformats.org/officeDocument/2006/relationships/hyperlink" Target="consultantplus://offline/ref=7613B55F6B5EF74A08E3D3059CD5E5083510DA0C7B4C58D3302440BB9DF9DC66B91761E4D46B072AF3D166U9o6K" TargetMode="External"/><Relationship Id="rId17" Type="http://schemas.openxmlformats.org/officeDocument/2006/relationships/hyperlink" Target="consultantplus://offline/ref=7613B55F6B5EF74A08E3D3059CD5E5083510DA0C7B4E58D3332440BB9DF9DC66UBo9K" TargetMode="External"/><Relationship Id="rId18" Type="http://schemas.openxmlformats.org/officeDocument/2006/relationships/hyperlink" Target="consultantplus://offline/ref=7613B55F6B5EF74A08E3D3059CD5E5083510DA0C7B4B56D0352440BB9DF9DC66UBo9K" TargetMode="External"/><Relationship Id="rId19" Type="http://schemas.openxmlformats.org/officeDocument/2006/relationships/hyperlink" Target="consultantplus://offline/ref=7613B55F6B5EF74A08E3D3059CD5E5083510DA0C7B4F51D6332440BB9DF9DC66UBo9K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28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17-10-31T14:28:00Z</dcterms:modified>
  <cp:revision>2</cp:revision>
  <dc:subject/>
  <dc:title/>
</cp:coreProperties>
</file>