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расходов областного бюджета на 2020 год в части докапитализации Фонда поддержки малого и среднего предпринимательства Ярославской области на оказание неотложных мер поддержки субъектов малого и среднего предпринимательства в целях обеспечения устойчивого развития экономики Ярославской области в условиях распространения новой коронавирусной инфек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 год перераспределяются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20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20 году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на 2020 год по разделам и подразделам классификации расходов бюджетов Российской Федерации представлены в приложении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8:00Z</dcterms:created>
  <dc:creator>Guzhov</dc:creator>
  <dc:description/>
  <dc:language>en-US</dc:language>
  <cp:lastModifiedBy>Молчанова Ольга Петровна</cp:lastModifiedBy>
  <cp:lastPrinted>2019-10-10T17:32:00Z</cp:lastPrinted>
  <dcterms:modified xsi:type="dcterms:W3CDTF">2020-04-23T05:08:00Z</dcterms:modified>
  <cp:revision>2</cp:revision>
  <dc:subject/>
  <dc:title/>
</cp:coreProperties>
</file>