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23" w:hRule="atLeast"/>
        </w:trPr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на 2020 год по разделам и подразделам классификации расходов бюджетов Российской Федерации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577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17"/>
        <w:gridCol w:w="6176"/>
        <w:gridCol w:w="1984"/>
      </w:tblGrid>
      <w:tr>
        <w:trPr>
          <w:tblHeader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6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3"/>
            </w:tblGrid>
            <w:tr>
              <w:trPr/>
              <w:tc>
                <w:tcPr>
                  <w:tcW w:w="665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71 896 01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 422 78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 190 2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92 64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86 87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9 79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628 58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6 025 15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65 20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 305 63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293 54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461 18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50 9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10 956 29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987 83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5 733 87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881 81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32 06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358 92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8 241 46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 922 45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 797 87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51 148 43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 333 77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0 956 10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372 86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485 69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 241 25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954 89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722 488 13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90 588 88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12 565 08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 386 96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9 420 29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487 72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809 99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 229 19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79 152 09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2 045 15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06 94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31 785 15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9 180 15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6 096 02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97 86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872 2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 539 74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348 004 46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62 27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8 415 71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0 322 06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3 948 34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256 06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2 028 93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0 14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039 10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106 5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53 15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491 95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4 23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77 7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66 245 09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1 956 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289 096</w:t>
            </w:r>
          </w:p>
        </w:tc>
      </w:tr>
      <w:tr>
        <w:trPr/>
        <w:tc>
          <w:tcPr>
            <w:tcW w:w="7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 876 976 37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8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04-23T05:08:00Z</dcterms:modified>
  <cp:revision>2</cp:revision>
  <dc:subject/>
  <dc:title/>
</cp:coreProperties>
</file>