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.02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 утверждении Поряд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и проектов распоряже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дания и хранения распоряж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едателя 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ый Порядок подготовк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ов распоряжений, издания и хранения распоряжений Председателя Ярославской областной Ду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данного постановления возложить на Председателя Ярославской областной Думы М.В. Боровицко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3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31:00Z</dcterms:created>
  <dc:creator>user</dc:creator>
  <dc:description/>
  <cp:keywords/>
  <dc:language>en-US</dc:language>
  <cp:lastModifiedBy>user</cp:lastModifiedBy>
  <cp:lastPrinted>2016-01-13T10:35:00Z</cp:lastPrinted>
  <dcterms:modified xsi:type="dcterms:W3CDTF">2016-02-19T09:04:00Z</dcterms:modified>
  <cp:revision>5</cp:revision>
  <dc:subject/>
  <dc:title/>
</cp:coreProperties>
</file>