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45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45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 20.11.2020 № 307 «О награждении Почетной грамотой Ярославской областной Думы» (Документ – Регион, 2020, 27 ноября, № 100) изменение, заменив слово «Сергеевну» словом «Евгеньевну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8"/>
        <w:spacing w:before="0" w:after="0"/>
        <w:contextualSpacing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21-01-29T10:28:00Z</cp:lastPrinted>
  <dcterms:modified xsi:type="dcterms:W3CDTF">2021-02-17T13:49:00Z</dcterms:modified>
  <cp:revision>20</cp:revision>
  <dc:subject/>
  <dc:title/>
</cp:coreProperties>
</file>