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 xml:space="preserve">исполняющий обязанности 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</w:t>
      </w:r>
      <w:r>
        <w:rPr>
          <w:szCs w:val="20"/>
          <w:lang w:val="ru-RU"/>
        </w:rPr>
        <w:t>а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А.Ю. Шабалин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я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б отдельных вопросах регулирования отношен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в сфере образования в Ярославской области»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 признании утратившими силу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тдельных законодательных актов Ярославской области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19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02.04.2019 № 19-з «Об отдельных вопросах регулирования отношений в сфере образования в Ярославской области» (Документ – Регион, 2019, 5 апреля, № 27) изменение, дополнив его статьей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Статья 3. </w:t>
      </w:r>
      <w:r>
        <w:rPr>
          <w:rFonts w:eastAsia="Calibri"/>
          <w:b/>
          <w:bCs/>
          <w:szCs w:val="28"/>
          <w:lang w:eastAsia="en-US"/>
        </w:rPr>
        <w:t>Нормативы бюджетного финансирования образовательн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Нормативы бюджетного финансирования на реализацию основных общеобразовательных программ в общеобразовательных организациях на одного обучающегося в год и нормативы бюджетного финансирования предоставления услуг по дошкольному образованию детей на одного воспитанника в год утверждаются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В нормативы бюджетного финансирования предоставления услуг по дошкольному образованию детей на одного воспитанника в год включаются расходы на оплату труда работников образовательных организаций (руководителей, заместителей руководителя по административно-хозяйственной работе, главных бухгалтеров, старших воспитателей, воспитателей, музыкальных руководителей, педагогов-психологов, учителей-логопедов, учителей-дефектологов, инструкторов по физической культуре, младших воспитателей, старших медицинских сестер), приобретение учебников и учебных пособий, средств обучения, игр и игрушек, прочие расходы (за исключением расходов на содержание зданий и оплату коммунальных услуг), в том числе связанные с дополнительным профессиональным образованием педагогических работников по профилю их педагогиче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Норматив штатной численности образовательных организаций определяется методическими рекомендациями по расчету нормативов бюджетного финансирования предоставления услуг по дошкольному образованию детей, утверждаемыми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. Расчет расходов на оплату труда работников образовательных организаций осуществляется исходя из системы оплаты труда, установленной Правительством Ярославской области.»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Закон Ярославской области от 23.12.2013 № 74-з «О нормативах бюджетного финансирования образовательных организаций» (Документ – Регион, 2013, 25 декабря, № 104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Закон Ярославской области от 07.11.2014 № 66-з «О внесении изменения в приложение 2 к Закону Ярославской области «О нормативах бюджетного финансирования образовательных организаций» (Документ – Регион, 2014, 11 ноября, № 93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Закон Ярославской области от 08.07.2015 № 61-з «О внесении изменения в приложение 2 к Закону Ярославской области «О нормативах бюджетного финансирования образовательных организаций» (Документ – Регион, 2015, 14 июля, № 55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Закон Ярославской области от 05.11.2015 № 85-з «О внесении изменений в Закон Ярославской области «О нормативах бюджетного финансирования образовательных организаций» (Документ – Регион, 2015, 10 ноября, № 92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) Закон Ярославской области от 10.10.2016 № 59-з «О внесении изменения в приложение 1 к Закону Ярославской области «О нормативах бюджетного финансирования образовательных организаций» (Документ – Регион, 2016, 14 октября, № 90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6) Закон Ярославской области от 30.11.2017 № 53-з «О внесении изменения в приложение 1 к Закону Ярославской области «О нормативах бюджетного финансирования образовательных организаций» (Документ – Регион, 2017, 1 декабря, № 101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7) Закон Ярославской области от 04.07.2018 № 46-з «О внесении изменений в приложения 1 и 2 к Закону Ярославской области «О нормативах бюджетного финансирования образовательных организаций» (Документ – Регион, 2018, 10 июля, № 56-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8)</w:t>
      </w:r>
      <w:r>
        <w:rPr>
          <w:szCs w:val="28"/>
        </w:rPr>
        <w:t xml:space="preserve"> Закон Ярославской области </w:t>
      </w:r>
      <w:r>
        <w:rPr>
          <w:rFonts w:eastAsia="Calibri"/>
          <w:bCs/>
          <w:szCs w:val="28"/>
          <w:lang w:eastAsia="en-US"/>
        </w:rPr>
        <w:t>от 19.12.2018 № 79-з «О внесении изменения в приложение 1 к Закону Ярославской области «О нормативах бюджетного финансирования образовательных организаций» (Документ – Регион, 2018, 21 декабря, № 110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9) Закон Ярославской области от 02.04.2019 № 20-з «О внесении изменений в приложения 1 и 2 к Закону Ярославской области «О нормативах бюджетного финансирования образовательных организаций» (Документ – Регион, 2019, 5 апреля, № 27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Принятие Правительством Ярославской области нормативных правовых актов, обеспечивающих реализацию положений статьи 3 Закона Ярославской области от 02.04.2019 № 19-з «Об отдельных вопросах регулирования отношений в сфере образования в Ярославской области» (в редакции настоящего Закона), осуществляется до 1 сентября 2019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. До вступления в силу нормативных правовых актов, указанных в части 1 настоящей статьи, применяются нормативы бюджетного финансирования на реализацию основных общеобразовательных программ в общеобразовательных организациях на одного обучающегося в год, установленные приложением 1 к настоящему Закону, и нормативы бюджетного финансирования предоставления услуг по дошкольному образованию детей на одного воспитанника в год, установленные приложением 2 к настоящему Закону</w:t>
      </w:r>
      <w:r>
        <w:rPr>
          <w:bCs/>
          <w:szCs w:val="28"/>
        </w:rPr>
        <w:t>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1:00Z</dcterms:created>
  <dc:creator>Кукина И.В.</dc:creator>
  <dc:description/>
  <dc:language>en-US</dc:language>
  <cp:lastModifiedBy>Молчанова Ольга Петровна</cp:lastModifiedBy>
  <cp:lastPrinted>2018-12-18T13:23:00Z</cp:lastPrinted>
  <dcterms:modified xsi:type="dcterms:W3CDTF">2019-06-07T13:41:00Z</dcterms:modified>
  <cp:revision>2</cp:revision>
  <dc:subject/>
  <dc:title>Проект вносит</dc:title>
</cp:coreProperties>
</file>