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left="567"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right="-1" w:firstLine="72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Закону Ярославской области</w:t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бюджетного финансирования предоставления услуг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</w:rPr>
        <w:t>по дошкольному образованию детей на одного воспитанника в год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рмативы бюджетного финансирования предоставления услуг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Cs/>
          <w:color w:val="000000"/>
          <w:sz w:val="28"/>
          <w:szCs w:val="28"/>
        </w:rPr>
        <w:t xml:space="preserve">по дошкольному образованию детей в группах общеразвивающей, </w:t>
        <w:br/>
        <w:t>оздоровительно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48"/>
        <w:gridCol w:w="2361"/>
        <w:gridCol w:w="2018"/>
        <w:gridCol w:w="1843"/>
      </w:tblGrid>
      <w:tr>
        <w:trPr>
          <w:trHeight w:val="53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ериод пребывания воспитанника в </w:t>
              <w:br/>
              <w:t>организаци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и пятидневной рабочей неделе </w:t>
              <w:br/>
              <w:t>(часов в сутки)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норматива (руб.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ля организаций, расположенных</w:t>
            </w:r>
          </w:p>
        </w:tc>
      </w:tr>
      <w:tr>
        <w:trPr>
          <w:trHeight w:val="53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городах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(за исключением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лых городов</w:t>
            </w: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малых </w:t>
              <w:br/>
              <w:t xml:space="preserve">городах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рабочих посел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сельской мест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0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6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7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8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7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9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5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и боле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7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25 009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/>
      </w:pPr>
      <w:r>
        <w:rPr>
          <w:color w:val="000000"/>
          <w:sz w:val="26"/>
          <w:szCs w:val="26"/>
        </w:rPr>
        <w:t>*Под малыми городами в настоящем приложении понимаются города с численностью населения до 25 тысяч человек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рректирующие коэффициенты к нормативам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Cs/>
          <w:color w:val="000000"/>
          <w:sz w:val="28"/>
          <w:szCs w:val="28"/>
        </w:rPr>
        <w:t xml:space="preserve">бюджетного финансирования предоставления услуг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Cs/>
          <w:color w:val="000000"/>
          <w:sz w:val="28"/>
          <w:szCs w:val="28"/>
        </w:rPr>
        <w:t xml:space="preserve">по дошкольному образованию детей в группах общеразвивающей, </w:t>
        <w:br/>
        <w:t>оздоровительно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77"/>
        <w:gridCol w:w="2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ания приме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рректирующи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ля разновозрастных (смешанных) групп (дети любых двух возрастов от 2 месяцев до 3 лет; дети любых трех возрастов от 3 до 7 лет) в образовательных организациях с общим количеством дошкольных групп не более дву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групп оздоровительной направ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етей-инвалидов, детей-сирот и детей, оставшихся без попечения родителей, детей с туберкулезной интоксик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</w:t>
            </w:r>
          </w:p>
        </w:tc>
      </w:tr>
      <w:tr>
        <w:trPr>
          <w:trHeight w:val="13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групп кратковременного пребывания с режимом работы*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</w:t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4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4</w:t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5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Для детей, получающих дошкольное образование в форме семейного образования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3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/>
      </w:pPr>
      <w:r>
        <w:rPr>
          <w:color w:val="000000"/>
          <w:sz w:val="26"/>
          <w:szCs w:val="26"/>
        </w:rPr>
        <w:t>*Применяется норматив для организации с периодом пребывания воспитанника в организации 9 часов в сутки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color w:val="000000"/>
          <w:sz w:val="26"/>
          <w:szCs w:val="26"/>
        </w:rPr>
        <w:t>**Применяется норматив для организации с периодом пребывания воспитанника в организации 9 часов в сутки. Для детей, получающих дошкольное образование в форме семейного образования в сельской местности, применяется норматив для организации, расположенной в малом городе и рабочем поселке с периодом пребывания воспитанника в организации 9 часов в сутки.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рмативы бюджетного финансирования предоставления услуг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дошкольному образованию детей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группах компенсирующе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878"/>
        <w:gridCol w:w="5010"/>
        <w:gridCol w:w="193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Основания применения в зависимости от периода пребывания воспитанника в организации при пятидневной рабочей неделе (часов в сутк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Размер норматива (руб.)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с тяжелыми нарушениями речи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70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36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37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6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35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71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03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38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92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61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62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63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06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46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282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Для слабовидящих детей, для детей с задержкой психического развития, для детей с легкой умственной отсталостью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11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84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85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25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84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198</w:t>
            </w:r>
          </w:p>
        </w:tc>
      </w:tr>
      <w:tr>
        <w:trPr>
          <w:trHeight w:val="5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43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84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38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99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11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12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30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559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374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Для детей с умеренной, тяжелой или глубокой умственной отсталостью, детей с нарушением опорно-двигательного аппарата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6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60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63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75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67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05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87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90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45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99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31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 35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61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 88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 723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со сложным дефектом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97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 72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67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25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323</w:t>
            </w:r>
          </w:p>
        </w:tc>
      </w:tr>
      <w:tr>
        <w:trPr>
          <w:trHeight w:val="40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615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79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87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 34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68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998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94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83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 52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270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с иными ограниченными возможностями здоровья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50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81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9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74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505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974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час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33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507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193 916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69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43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31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более часов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861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172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льской мест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258 8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Принят ГД"/>
    <w:basedOn w:val="Normal"/>
    <w:qFormat/>
    <w:pPr>
      <w:jc w:val="both"/>
    </w:pPr>
    <w:rPr>
      <w:szCs w:val="20"/>
    </w:rPr>
  </w:style>
  <w:style w:type="paragraph" w:styleId="Style19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42:00Z</dcterms:created>
  <dc:creator>Кузнецова Светлана Анатольевна</dc:creator>
  <dc:description/>
  <dc:language>en-US</dc:language>
  <cp:lastModifiedBy>Молчанова Ольга Петровна</cp:lastModifiedBy>
  <cp:lastPrinted>2019-05-23T16:32:00Z</cp:lastPrinted>
  <dcterms:modified xsi:type="dcterms:W3CDTF">2019-06-07T13:42:00Z</dcterms:modified>
  <cp:revision>2</cp:revision>
  <dc:subject/>
  <dc:title/>
</cp:coreProperties>
</file>