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rPr/>
      </w:pPr>
      <w:r>
        <w:rPr/>
        <w:t>Проект вносят</w:t>
      </w:r>
    </w:p>
    <w:p>
      <w:pPr>
        <w:pStyle w:val="Heading3"/>
        <w:ind w:firstLine="567"/>
        <w:rPr/>
      </w:pPr>
      <w:r>
        <w:rPr/>
        <w:t xml:space="preserve"> </w:t>
      </w:r>
      <w:r>
        <w:rPr/>
        <w:t xml:space="preserve">депутаты Ярославской областной Думы </w:t>
      </w:r>
    </w:p>
    <w:p>
      <w:pPr>
        <w:pStyle w:val="Heading3"/>
        <w:ind w:firstLine="567"/>
        <w:rPr/>
      </w:pPr>
      <w:r>
        <w:rPr/>
      </w:r>
    </w:p>
    <w:p>
      <w:pPr>
        <w:pStyle w:val="Style16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5"/>
        <w:rPr/>
      </w:pPr>
      <w:r>
        <w:rPr/>
        <w:t>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 xml:space="preserve">О временных мерах поддержки граждан пожилого возраста </w:t>
      </w:r>
    </w:p>
    <w:p>
      <w:pPr>
        <w:pStyle w:val="Heading1"/>
        <w:rPr/>
      </w:pPr>
      <w:r>
        <w:rPr/>
        <w:t xml:space="preserve">в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т Ярославской областной Ду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»_____________ 2018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Предмет настоящего Зак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устанавливает временные меры социальной поддержки граждан пожилого возраста в Ярославской области в связи с внесением изменений в отдельные законодательные акты Российской Федерации по вопросам назначения и выплаты пенсии и определяет условия их предоставл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понятия, используемые в настоящем Зак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, используемые в настоящем Законе, соответствуют аналогичным понятиям, применяемым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и от 19.12.2008 № 65-з «Социальный кодекс Ярославской област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>Получение одной и той же меры социальной поддержки только по одному основанию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у, одновременно имеющему право на получение одной и той же меры социальной поддержки в соответствии с настоящим Законом и   Законом Ярославской области от 19.12.2008 № 65-з «Социальный кодекс Ярославской области», социальная поддержка предоставляется по одному основанию по его выб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вобождение от оплаты стоимости проезда в транспорте общего польз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етераны труда и ветераны военной службы, являющиеся гражданами пожилого возраста, имеют право на получение соци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о освобождению от оплаты 50 процентов стоимости проезда на железнодорожном транспорте общего пользования пригородного сообщения в период с 1 мая по 30 сентября на всей территории Ярославской обла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sz w:val="28"/>
          <w:szCs w:val="28"/>
        </w:rPr>
        <w:t>2) по освобождению от оплаты 50 процентов стоимости проезда на внутреннем водном транспорте общего пользования в период с 1 мая по 30 сентября на всей территории Ярослав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2"/>
      <w:bookmarkEnd w:id="1"/>
      <w:r>
        <w:rPr>
          <w:rFonts w:cs="Times New Roman" w:ascii="Times New Roman" w:hAnsi="Times New Roman"/>
          <w:sz w:val="28"/>
          <w:szCs w:val="28"/>
        </w:rPr>
        <w:t>3) по освобождению от оплаты 50 процентов стоимости проезда в городском, пригородном и междугородном сообщении постоянно на всей территории Ярослав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тераны труда Ярославской области, являющиеся гражданами пожилого возраста, имеют право на получение социальной услуги по освобождению от оплаты 50 процентов стоимости проезда в городском, пригородном и междугородном сообщении постоянно на всей территории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циальные услуги, предусмотренные пунктом 1 части 1, а также пунктом </w:t>
      </w:r>
      <w:hyperlink w:anchor="Par2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асти 1 (при проезде в пригородном и междугородном сообщении) настоящей статьи, предоставляются гражданину при условии предъявления документа, подтверждающего отнесение его к категории, имеющей право на получение соответствующей меры социальной поддерж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ые услуги, предусмотренные </w:t>
      </w:r>
      <w:hyperlink w:anchor="Par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асти 1, а также пунктом 3 части 1 (при проезде в городском сообщении) настоящей статьи, предоставляются при условии автоматизированной регистрации и оплаты проезда с использованием персонифицированной электронной транспортной кар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тверждение права граждан на получение персонифицированной электронной транспортной карты осуществляется уполномоченным органом исполнительной власти Ярославской области в сфере социальной защиты и социального обслуживания населения в порядке, установленном Правительством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формления, выдачи и использования персонифицированных электронных транспортных карт устанавливается Правительством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рядок предоставления социальных услуг в части, не урегулированной настоящей статьей, устанавливается уполномоченным органом исполнительной власти Ярославской области в сфере транспортного обслу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>Ежемесячная денежная выпла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етераны труда и ветераны военной службы, являющиеся гражданами пожилого возраста, имеют право на получение ежемесячной денежной выплаты в размере 446 рублей.</w:t>
      </w:r>
    </w:p>
    <w:p>
      <w:pPr>
        <w:pStyle w:val="Normal"/>
        <w:tabs>
          <w:tab w:val="clear" w:pos="708"/>
          <w:tab w:val="left" w:pos="69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етераны труда Ярославской области, являющиеся гражданами пожилого возраста, имеют право на получение ежемесячной денежной выплаты в размере 326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Ежемесячная денежная выплата может назначаться и выплачиваться за истекшее время, но не более чем за шесть месяцев до месяца подачи соответствующего заявления и не ранее месяца, в котором у заявителя возникло право на ее получ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ыплата ежемесячной денежной выплаты прекращается с месяца, следующего за месяцем возникновения следующих обстоятельст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значение ежемесячной денежной выплаты по другому основанию (если иное не предусмотрено федеральным законодательством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езд получателя на постоянное место жительства за пределы Ярослав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мерть получ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рядок назначения и выплаты ежемесячной денежной выплаты в соответствии с настоящей статьей устанавливается уполномоченным органом исполнительной власти Ярославской области в сфере социальной защиты и социального обслу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bCs/>
          <w:sz w:val="28"/>
          <w:szCs w:val="28"/>
        </w:rPr>
        <w:t>Компенсация расходов на оплату жилого помещения и коммунальных услуг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етераны труда и ветераны военной службы, являющиеся гражданами пожилого возраста, имеют право на получение компенсации расходов на оплату жилого помещения и коммунальных услуг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размере 50 процентов платы за содержание жилого помещения </w:t>
        <w:br/>
        <w:t>(в пределах социальной нормы площади жилья, установленной законодательством Ярославской обла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50 процентов платы за пользование жилым помещением (платы за наем) (в пределах социальной нормы площади жилья, установленной законодательством Ярославской обла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50 процентов взноса на капитальный ремонт общего имущества в многоквартирном доме (в пределах социальной нормы площади жилья, установленной законодательством Ярославской области, исходя из минимального размера взноса на капитальный ремонт, установленного Правительством Ярославской обла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размере 50 процентов платы за коммунальные услуги в пределах установленных нормативов потреб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усмотренны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 меры социальной поддержки распространяются на нетрудоспособных членов семей ветеранов труда и ветеранов военной службы – в части компенсации расходов на оплату жилого поме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живающие в сельской местности граждане пожилого возраста из числа лиц, проработавших не менее 10 лет в сельской местности по трудовым договорам (кроме договоров на работу по совместительству) с муниципальными учреждениями здравоохранения и занимавших должности в соответствии с перечнем, установленным Правительством Ярославской области, имеют право на получение компенсации расходов на оплату жилого помещения и коммунальных услуг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платы за содержание жилого помещения (в пределах социальной нормы площади жилья, установленной законодательством Ярославской обла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100 процентов платы за пользование жилым помещением (платы за наем) (в пределах социальной нормы площади жилья, установленной законодательством Ярославской обла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100 процентов взноса на капитальный ремонт общего имущества в многоквартирном доме (в пределах социальной нормы площади жилья, установленной законодательством Ярославской области, исходя из минимального размера взноса на капитальный ремонт, установленного Правительством Ярославской обла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размере 100 процентов платы за электроснабжение (в части освещения) и отопление (централизованное теплоснабжение, газовое и электрическое теплоснабжение, а при наличии печного отопления – поставки твердого топлива) в пределах установленных Правительством Ярославской области нормативов потреб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0"/>
      <w:bookmarkEnd w:id="2"/>
      <w:r>
        <w:rPr>
          <w:rFonts w:cs="Times New Roman" w:ascii="Times New Roman" w:hAnsi="Times New Roman"/>
          <w:sz w:val="28"/>
          <w:szCs w:val="28"/>
        </w:rPr>
        <w:t xml:space="preserve">4. Предусмотренные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 меры социальной поддержки распространяются на нетрудоспособных членов семьи граждан пожилого возраста, указанных в части 3 настоящей стат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предоставления компенсации в соответствии с настоящей статьей устанавливается закон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7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риод предоставления временных мер социальной поддерж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временных мер социальной поддержки в соответствии с настоящим Законом осуществляется в период с 1 января 2019 года по </w:t>
        <w:br/>
        <w:t>31 декабря 2023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8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Финансирование временных мер социальной поддерж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временных мер социальной поддержки осуществляется за счет средств обла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ступление в силу настоящего Зак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19 года.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ab/>
        <w:tab/>
        <w:tab/>
        <w:tab/>
        <w:tab/>
        <w:tab/>
        <w:t xml:space="preserve">      Д.Ю. Мир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_____»_____________2018 г.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right"/>
      <w:outlineLvl w:val="2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16">
    <w:name w:val="Название главы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8">
    <w:name w:val="Стиль 18 пт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4FE2B23908558D64339E54CABBB8613DAC26CC74B5169F3A389753D22FBDE81C4AE415FCB0D212CABCD6A69HAj7M" TargetMode="External"/><Relationship Id="rId4" Type="http://schemas.openxmlformats.org/officeDocument/2006/relationships/hyperlink" Target="consultantplus://offline/ref=8AD215688E6B8C2B88D749011FCFE64048F25EE734635244943CB1D274E72D96DE3DA95B508FD893630F1C59O0N8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4:24:00Z</dcterms:created>
  <dc:creator>Гаврилова Елена Николаевна</dc:creator>
  <dc:description/>
  <dc:language>en-US</dc:language>
  <cp:lastModifiedBy>Молчанова Ольга Петровна</cp:lastModifiedBy>
  <cp:lastPrinted>2018-09-04T13:21:00Z</cp:lastPrinted>
  <dcterms:modified xsi:type="dcterms:W3CDTF">2018-09-05T14:24:00Z</dcterms:modified>
  <cp:revision>2</cp:revision>
  <dc:subject/>
  <dc:title/>
</cp:coreProperties>
</file>