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8"/>
      </w:tblGrid>
      <w:tr>
        <w:trPr>
          <w:trHeight w:val="338" w:hRule="atLeast"/>
          <w:cantSplit w:val="true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9398" w:type="dxa"/>
            <w:tcBorders/>
            <w:vAlign w:val="bottom"/>
          </w:tcPr>
          <w:p>
            <w:pPr>
              <w:pStyle w:val="Heading"/>
              <w:ind w:left="3600" w:right="-2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 Закону Ярославской области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2.2008 № 1-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ы доходов федерального бюджета – органы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 Яросла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5940"/>
      </w:tblGrid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агропромышленного комплекса 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00 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10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лесного хозяйства 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1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одати в части минимальных ставок платы за древесину, отпускаемую на корню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2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 лесным фондом и лесами иных категорий в части минимальных ставок платы за древесину, отпускаемую на корню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3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       1 января 2007 года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70 01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   43-46 Лесного кодекса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160 01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13 01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еализации секвестрованной древесины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10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 взысканий (штрафов) и иных сумм в возмещение ущерба, зачисляемые в федеральный бюджет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храны окружающей среды и природопользова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left"/>
              <w:rPr/>
            </w:pPr>
            <w:r>
              <w:rPr/>
              <w:t>1 16 25081 01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 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бразования Яросла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200 01 0000 1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16:00Z</dcterms:created>
  <dc:creator>Sorokina</dc:creator>
  <dc:description/>
  <cp:keywords/>
  <dc:language>en-US</dc:language>
  <cp:lastModifiedBy> </cp:lastModifiedBy>
  <cp:lastPrinted>2008-01-18T10:15:00Z</cp:lastPrinted>
  <dcterms:modified xsi:type="dcterms:W3CDTF">2008-02-07T11:52:00Z</dcterms:modified>
  <cp:revision>4</cp:revision>
  <dc:subject/>
  <dc:title>Приложение 4 </dc:title>
</cp:coreProperties>
</file>