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_______________№ ______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бюджетного финансирования предоставления услуг по дополнительному образованию детей </w:t>
        <w:br/>
        <w:t xml:space="preserve">в государственных образовательных учреждениях Ярославской области дополнительного </w:t>
        <w:br/>
        <w:t xml:space="preserve">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малых городах*, </w:t>
              <w:br/>
              <w:t>рабочих поселках, 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3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8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45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88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64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755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8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38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2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1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8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4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2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0:00Z</dcterms:created>
  <dc:creator>Perepelitsa</dc:creator>
  <dc:description/>
  <cp:keywords/>
  <dc:language>en-US</dc:language>
  <cp:lastModifiedBy>Perepelitsa</cp:lastModifiedBy>
  <cp:lastPrinted>2010-10-19T15:14:00Z</cp:lastPrinted>
  <dcterms:modified xsi:type="dcterms:W3CDTF">2011-05-05T11:30:00Z</dcterms:modified>
  <cp:revision>2</cp:revision>
  <dc:subject/>
  <dc:title/>
</cp:coreProperties>
</file>