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к Закону Ярославской области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/>
        </w:rPr>
        <w:t>Нормативы бюджетного финансирования на реализацию государственного образовательного</w:t>
        <w:br/>
        <w:t>стандарта (программы) общего образования в общеобразовательных учреждениях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а одного обучающегося в год </w:t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99"/>
        <w:gridCol w:w="9099"/>
        <w:gridCol w:w="1433"/>
        <w:gridCol w:w="980"/>
        <w:gridCol w:w="543"/>
        <w:gridCol w:w="1768"/>
        <w:gridCol w:w="9"/>
      </w:tblGrid>
      <w:tr>
        <w:trPr>
          <w:trHeight w:val="614" w:hRule="atLeast"/>
        </w:trPr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обучения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р нормати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евная общеобразовательная школа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14</w:t>
            </w:r>
          </w:p>
        </w:tc>
      </w:tr>
      <w:tr>
        <w:trPr>
          <w:trHeight w:val="296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ом городе* или рабочем поселк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89</w:t>
            </w:r>
          </w:p>
        </w:tc>
      </w:tr>
      <w:tr>
        <w:trPr>
          <w:trHeight w:val="30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285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черняя (сменная) общеобразовательная школа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12 классы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76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малом городе или рабочем поселк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62</w:t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125</w:t>
            </w:r>
          </w:p>
        </w:tc>
      </w:tr>
      <w:tr>
        <w:trPr>
          <w:trHeight w:val="311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Cs w:val="28"/>
              </w:rPr>
              <w:t xml:space="preserve"> 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436</w:t>
            </w:r>
          </w:p>
        </w:tc>
      </w:tr>
      <w:tr>
        <w:trPr>
          <w:trHeight w:val="434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967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образовательная сельская школа-интернат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328</w:t>
            </w:r>
          </w:p>
        </w:tc>
      </w:tr>
      <w:tr>
        <w:trPr>
          <w:trHeight w:val="268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79</w:t>
            </w:r>
          </w:p>
        </w:tc>
      </w:tr>
      <w:tr>
        <w:trPr>
          <w:trHeight w:val="588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238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023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городе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63659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97257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Cs/>
                <w:szCs w:val="28"/>
              </w:rPr>
              <w:t>106099</w:t>
            </w:r>
          </w:p>
        </w:tc>
      </w:tr>
      <w:tr>
        <w:trPr>
          <w:trHeight w:val="95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малом городе, рабочем поселке или сельской местности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379</w:t>
            </w:r>
          </w:p>
        </w:tc>
        <w:tc>
          <w:tcPr>
            <w:tcW w:w="1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301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329</w:t>
            </w:r>
          </w:p>
        </w:tc>
      </w:tr>
      <w:tr>
        <w:trPr>
          <w:trHeight w:val="413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станционное образование детей-инвалидов на дому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-9 классы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43233</w:t>
            </w:r>
          </w:p>
        </w:tc>
        <w:tc>
          <w:tcPr>
            <w:tcW w:w="15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47564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56406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9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-4 классы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9574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50307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93"/>
        <w:gridCol w:w="6572"/>
        <w:gridCol w:w="2653"/>
        <w:gridCol w:w="4613"/>
      </w:tblGrid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я применения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мер нормати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учение в вечерней (сменной) общеобразовательной школе при исправительно-трудовом </w:t>
              <w:br/>
              <w:t>учреждении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глубленное изучение предметов, гимназия, </w:t>
              <w:br/>
              <w:t xml:space="preserve">лицей 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рекционное обучение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4</w:t>
            </w:r>
          </w:p>
        </w:tc>
      </w:tr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образовательном учреждении для детей, нуждающихся в психолого-педагогической и медико-социальной помощи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учение в 10, 11 и 12 классах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6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фильное обучение 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2</w:t>
            </w:r>
          </w:p>
        </w:tc>
        <w:tc>
          <w:tcPr>
            <w:tcW w:w="4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1:00Z</dcterms:created>
  <dc:creator>Perepelitsa</dc:creator>
  <dc:description/>
  <cp:keywords/>
  <dc:language>en-US</dc:language>
  <cp:lastModifiedBy>Perepelitsa</cp:lastModifiedBy>
  <cp:lastPrinted>2010-10-27T15:27:00Z</cp:lastPrinted>
  <dcterms:modified xsi:type="dcterms:W3CDTF">2011-05-05T11:21:00Z</dcterms:modified>
  <cp:revision>2</cp:revision>
  <dc:subject/>
  <dc:title/>
</cp:coreProperties>
</file>