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яснительная записка к проекту закона Ярославской области</w:t>
      </w:r>
      <w:bookmarkEnd w:id="0"/>
    </w:p>
    <w:p>
      <w:pPr>
        <w:pStyle w:val="1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зменении административно-территориального устройства отдельных сельских округов, входящих в состав Пошехонского района Ярославской области и внесение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1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right="20" w:firstLine="851"/>
        <w:jc w:val="both"/>
        <w:rPr/>
      </w:pPr>
      <w:r>
        <w:rPr>
          <w:sz w:val="28"/>
          <w:szCs w:val="28"/>
        </w:rPr>
        <w:t>Проектом закона Ярославской области «Об изменении административно-территориального устройства отдельных сельских округов, входящих в состав Пошехонского района Ярославской области и внесение изменений в приложение к Закону Ярославской области «О наименованиях, границах и статусе муниципальных образований Ярославской области» (далее - законопроект) предлагается ликвидировать шесть сельских населенных пунктов Пошехонского района Ярославской области - деревни Обновленское, Дубровка, Кордон Тульша, Мерлево и поселки Дор и Сохоть, в которых отсутствует зарегистрированное в установленном порядке население и жилая застройка.</w:t>
      </w:r>
    </w:p>
    <w:p>
      <w:pPr>
        <w:pStyle w:val="12"/>
        <w:shd w:fill="auto" w:val="clear"/>
        <w:spacing w:lineRule="auto" w:line="240" w:before="0" w:after="0"/>
        <w:ind w:left="2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шехонского муниципального района от 25.02.2020 № 114 была создана Комиссия по рассмотрению вопроса упразднения (ликвидации) отдельных сельских населенных пунктов Пошехонского муниципального района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В ходе подготовки данного законопроекта была собрана информация об имеющихся зарегистрированных имущественных правах в указанных  населенных пунктах, а именно о жилой застройке, земельных участках, находящихся в собственности и зарегистрированном в установленном порядке населении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По сведениям, полученным из УМВД России по Ярославской области, в указанных населенных пунктах отсутствует зарегистрированное в установленном порядке население. Наличие жилой застройки и земельных участков, находящихся в собственности граждан по информации Управления Росреестра по Ярославской области не установлено. В населенных пунктах в целом отсутствуют земельные участки, расположенные в данных населенных пунктах и состоящие на учете в ЕГРН, кроме того отсутствуют зарегистрированные объекты капитального строительства, состоящие на учете в ЕГРН, в том числе объекты социальной, коммунальной  и дорожно–транспортной инфраструктуры.</w:t>
      </w:r>
      <w:r>
        <w:rPr/>
        <w:t xml:space="preserve">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указанных населенных пунктов, позволит создать более благоприятные экономические, финансовые и организационные условия для эффективного решения вопросов местного значения в Пошехонском муниципальном районе Ярославской области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9"/>
      <w:sz w:val="26"/>
      <w:szCs w:val="26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9"/>
      <w:sz w:val="26"/>
      <w:szCs w:val="26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420" w:after="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5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3:00Z</dcterms:created>
  <dc:creator>Scentr1</dc:creator>
  <dc:description/>
  <dc:language>en-US</dc:language>
  <cp:lastModifiedBy>Молчанова Ольга Петровна</cp:lastModifiedBy>
  <dcterms:modified xsi:type="dcterms:W3CDTF">2022-03-16T08:13:00Z</dcterms:modified>
  <cp:revision>2</cp:revision>
  <dc:subject/>
  <dc:title/>
</cp:coreProperties>
</file>