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exact" w:line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Cs w:val="28"/>
        </w:rPr>
        <w:t xml:space="preserve">к проекту федерального закона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Cs w:val="28"/>
        </w:rPr>
        <w:t xml:space="preserve">«О внесении изменения в статью 22 Федерального закона </w:t>
      </w:r>
    </w:p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автомобильных дорогах и о дорожной деятельности 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bCs/>
          <w:szCs w:val="28"/>
        </w:rPr>
        <w:t>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spacing w:lineRule="atLeas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ект федерального закона «О внесении изменения в статью 22 Федерального закона «Об 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законопроект) разработан в целях улучшения инвестиционного климата, создания условий для развития малого и среднего предпринимательства, направлен на снижение финансовой нагрузки, связанной с выполнением требований к собственникам объектов дорожного сервиса в части строительства, реконструкции, капитального ремонта, ремонта и содержания подъездов, съездов и примыканий, стоянок и мест остановки транспортных средств, переходно-скоростных полос при присоединении указанных объектов к улично-дорожной сети.</w:t>
      </w:r>
    </w:p>
    <w:p>
      <w:pPr>
        <w:pStyle w:val="Normal"/>
        <w:ind w:firstLine="709"/>
        <w:rPr/>
      </w:pPr>
      <w:r>
        <w:rPr>
          <w:szCs w:val="28"/>
        </w:rPr>
        <w:t>В соответствии с частью 10 статьи 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257-ФЗ) строительство, реконструкция, капитальный ремонт, ремонт и содержание подъездов, съездов и примыканий, стоянок и мест остановки транспортных средств, переходно-скоростных полос осуществляются за счет владельца объекта дорожного сервиса. Как правило, реализация проектов в сфере придорожного сервиса осуществляется субъектами малого и среднего предпринимательства. Проведение работ, предусмотренных частью 10 статьи 22</w:t>
      </w:r>
      <w:r>
        <w:rPr/>
        <w:t xml:space="preserve"> </w:t>
      </w:r>
      <w:r>
        <w:rPr>
          <w:szCs w:val="28"/>
        </w:rPr>
        <w:t xml:space="preserve">Федерального закона № 257-ФЗ, в комплексе с иными работами, необходимыми для размещения объектов дорожного сервиса (подключение к сетям, плата за присоединение, разработка проектной документации и т.д.), зачастую становится непосильной финансовой нагрузкой для владельца объекта дорожного сервиса, и, как правило, сумма затрат превышает кадастровую стоимость самого объекта недвижимост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то же время очевидно, что конечной и основной целью регулирования правоотношений в области дорожной деятельности является создание условий, обеспечивающих безопасность дорожного движения, а также соблюдение прав граждан на комфортные и безопасные условия движения по дорогам Российской Федерации, гарантированные государ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ункция и назначение объектов дорожного сервиса закреплены в пункте 13 статьи 3 Федерального закона № 257-ФЗ: объекты дорожного сервиса предназначены для обслуживания участников дорожного движения по пути следования. Таким образом,</w:t>
      </w:r>
      <w:r>
        <w:rPr/>
        <w:t xml:space="preserve"> </w:t>
      </w:r>
      <w:r>
        <w:rPr>
          <w:szCs w:val="28"/>
        </w:rPr>
        <w:t xml:space="preserve">объекты дорожного сервиса способствуют обеспечению безопасности движения на дороге, и их существование должно поддерживаться со стороны государства, так как в определенной мере они способствуют реализации государственной функции по обеспечению безопасности (комфорта) движения по автодорогам. При полном отсутствии объектов дорожного сервиса цель правового регулирования в виде осуществления дорожной деятельности в интересах пользователей автомобильными дорогами вряд ли будет достигнут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чевидно, что в данном случае имеет место обоюдный интерес: государство заинтересовано в улучшении инвестиционного климата в области использования автомобильных дорог, осуществления дорожной деятельности, в обеспечении безопасности участников дорожного движения, а владельцы объектов дорожного сервиса, в свою очередь – в получении экономической выгоды от предпринимательской деятельности, обеспечивая, при этом, создание рабочих мест, налоговые поступления. Более того, необходимость обеспечения автомобильных дорог объектами дорожного сервиса установлена частью 2 статьи 22 Федерального закона № 257-ФЗ, в развитие которой принято Постановление Правительства Российской Федерации от 28.10.2020 № 1753 «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, регионального или межмуниципального, местного значения объектами дорожного сервиса, размещаемыми в границах полос отвода автомобильных дорог, а также требованиях к перечню минимально необходимых услуг, оказываемых на таких объектах дорожного сервиса».</w:t>
      </w:r>
    </w:p>
    <w:p>
      <w:pPr>
        <w:pStyle w:val="Normal"/>
        <w:ind w:firstLine="709"/>
        <w:rPr/>
      </w:pPr>
      <w:r>
        <w:rPr>
          <w:szCs w:val="28"/>
        </w:rPr>
        <w:t xml:space="preserve">Требования, предъявляемые к размещению объектов дорожного сервиса, а также к стационарным торговым объектам установлены частями 6-12 статьи 22 Федерального закона № 257-ФЗ. Частью 13 статьи 22 предусмотрено, что положения частей 6-12 настоящей статьи применяются к стационарным торговым объектам общей площадью свыше десяти тысяч квадратных метров, присоединяемым к автомобильным дорогам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этом часть 13 статьи 22 введена Федеральным законом от 05.12.2017 № 390-ФЗ «О внесении изменений в статью 22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390-ФЗ). По смыслу пояснительной записки к проекту закона № 125582-7, принятому впоследствии в виде вышеуказанного Федерального закона № 390-ФЗ, понятия «стационарные торговые объекты», присоединяемые к автомобильным дорогам, и «объекты дорожного сервиса» не являются тождественными, в связи с чем возникла необходимость распространить действующие требования в отношении объектов дорожного сервиса и на стационарные торговые объекты с общей площадью не менее десяти тысяч квадратных метров при их присоединении к автомобильным дорога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сегодняшний день, исходя из буквального толкования статьи 22 Федерального закона № 257-ФЗ в действующей редакции, а также анализа правоприменительной (судебной) практики, стационарные торговые объекты площадью менее десяти тысяч квадратных метров, присоединяемые к автомобильным дорогам, освобождены от обязанности выполнять требования по строительству и содержанию примыканий к автомобильной дороге за свой счет. При этом в стационарном торговом объекте, присоединяемом к автомобильной дороге, так же, как и в объекте дорожного сервиса, осуществляется предпринимательская деятельность, направленная на обслуживание участников дорожного движения по пути следования, в силу их равнозначного расположения на автомобильной дороге. Однако стационарные торговые объекты площадью менее десяти тысяч квадратных метров освобождены от обязанности соблюдать требования частей 6-12 статьи 22 Федерального закона № 257-ФЗ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Ярославской области в настоящее время на автомобильной дороге федерального значения М-8 «Холмогоры» Москва-Ярославль-Вологда-Архангельск расположено 45 объектов дорожного сервиса, которые имеют финансовые трудности, связанные с обустройством примыканий к автомобильной дороге в соответствии с техническими требованиями. Средняя стоимость дорожных работ по обустройству одного примыкания составляет порядка 4-6 миллионов рублей для объектов, расположенных в населенных пунктах, и 20-25 миллионов рублей – для объектов за пределами населенных пунктов. Указанные расходы в большинстве случаев соразмерны или превышают рыночную/кадастровую стоимость самого объекта дорожного сервиса и чрезмерны для большинства владельцев объектов дорожного сервиса ввиду их отнесения к субъектам малого и среднего предпринимательства. Без изменения</w:t>
      </w:r>
      <w:r>
        <w:rPr/>
        <w:t xml:space="preserve"> </w:t>
      </w:r>
      <w:r>
        <w:rPr>
          <w:szCs w:val="28"/>
        </w:rPr>
        <w:t xml:space="preserve">действующего правового регулирования предпринимательская деятельность в конечном итоге будет прекращен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 таких обстоятельствах, в целях поддержки развития малого и среднего предпринимательства в сфере дорожного сервиса законопроектом предлагается предусмотреть, что требования частей 6-12 статьи 22 Федерального закона № 257-ФЗ не применяются к объектам дорожного сервиса, владельцы которых являются субъектами малого и среднего предпринимательств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нятие законопроекта позволит обеспечить минимально необходимые для обслуживания участников дорожного движения требования к обеспеченности автомобильных дорог общего пользования федерального, регионального, межмуниципального и местного значения объектами дорожного сервиса и сохранить в действующем состоянии организации и предприятия, создаст предпосылки для дальнейшего развития индустрии дорожного сервиса.   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418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4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35:00Z</dcterms:created>
  <dc:creator>Регистратор 15_2</dc:creator>
  <dc:description/>
  <cp:keywords/>
  <dc:language>en-US</dc:language>
  <cp:lastModifiedBy>Пешехонов Сергей Васильевич</cp:lastModifiedBy>
  <cp:lastPrinted>2022-11-02T09:06:00Z</cp:lastPrinted>
  <dcterms:modified xsi:type="dcterms:W3CDTF">2022-12-01T13:14:00Z</dcterms:modified>
  <cp:revision>17</cp:revision>
  <dc:subject/>
  <dc:title>ПОЯСНИТЕЛЬНАЯ ЗАПИСКА</dc:title>
</cp:coreProperties>
</file>